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8495030" cy="723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Пояснительн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ис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 на учебный год: 105                        в неделю: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анная рабочая программа предназначена для организации процесса обучения английскому языку обучающихся  5 классов в образовательных организациях основного общего образования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ающих предмет английский язык на базовом уровн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ми нормативными документами, определяющими содержание данной рабочей программы,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Style w:val="FontStyle31"/>
          <w:sz w:val="24"/>
          <w:szCs w:val="24"/>
        </w:rPr>
        <w:t xml:space="preserve">  Федеральный  государственный образовательный стандарт  начального общего образования, утверждённого   приказом  МО и Н РФ  от 6 октября 2009 г № 373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1"/>
          <w:sz w:val="24"/>
          <w:szCs w:val="24"/>
        </w:rPr>
        <w:t>2)  Учебный план  МБОУ «Пестречинская СОШ №2 » Пестречинского  муниципального района  РТ на 2020-2021 учебный год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31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 Примерная программа основного общего образования по иностранным язы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бочая программа по английскому языку. 5 класс/ Составитель О.В. Наговицына. – М: ВАКО, 2015 – 64с. (Рабочие программ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Федеральный перечень учебников, утвержденного приказом МО и Н РФ рекомендованных (допущенных) к использованию в образовательном процессе в общеобразовательных учреждениях на 2020/2021 учебный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ного содержания курса использу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МК «Английский в фокусе - 5» учебник для 5-го класса общеобразовательных учреждений авторы Ваулина Ю.Е., Дули Дж. и др..: Просвещение, 2015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</w:rPr>
        <w:t>В данной рабочей программе предусмотрено дальнейшее развитие всех основных представленных в программах начального общего образования видов деятельности обучающихся. Однако содержание рабочей программы имеет особенности, обусловленные, во-первых, задачами развития, обучения и воспитания обучающихся, заданными социальными требованиями к уровню развития их личностных и познавательных качеств; во-вторых, предметным содержанием системы общего среднего образования; в-третьих, психологическими возрастными особенностями обучаю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NewRomanPSMT;MS Mincho" w:cs="Times New Roman" w:ascii="Times New Roman" w:hAnsi="Times New Roman"/>
          <w:sz w:val="24"/>
          <w:szCs w:val="24"/>
        </w:rPr>
        <w:t>Обучающиеся  начинают овладевать высшими формами мыслительной деятельности теоретическим, формальным, рефлексивным мышлением; происходит включение учащихся в проектную и исследовательскую формы учеб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NewRomanPSMT;MS Mincho" w:cs="Times New Roman" w:ascii="Times New Roman" w:hAnsi="Times New Roman"/>
          <w:sz w:val="24"/>
          <w:szCs w:val="24"/>
        </w:rPr>
        <w:t>Требования к сформированности названных способностей определяются системой требований к личностным и метапредметным действиям и программой формирования  универсальных учебных действий. Ключевую роль в их формировании играет содержание учебных предметов и способы организации учебной деятельности и учебного сотрудничества.</w:t>
      </w:r>
    </w:p>
    <w:p>
      <w:pPr>
        <w:pStyle w:val="12"/>
        <w:jc w:val="both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развитие и формирование иноязычной коммуникативной компетенции в совокупности ее составляющих ; речевой, языковой, социокультурной, компенсаторной, учебно-познавательн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развитие и воспитание понимания у обучающихся важности изучения иностранного языка в современном мире и потребности пользования им, воспитание качест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гражданина, патриота, развитие национального самосознания, толерантного отношения к проявлениям ин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Основными задачами реализации содержания обучения 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формирование и развитие коммуникативных умений в основных видах речев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формирование и развитие языковых навыков;</w:t>
      </w:r>
    </w:p>
    <w:p>
      <w:pPr>
        <w:pStyle w:val="Normal"/>
        <w:shd w:fill="FFFFFF" w:val="clear"/>
        <w:spacing w:lineRule="atLeast" w:line="252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</w:rPr>
        <w:t>формирование и развитие социокультурных умений и навыков</w:t>
      </w:r>
    </w:p>
    <w:p>
      <w:pPr>
        <w:pStyle w:val="Style21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й язык как учебный предмет характеризуется </w:t>
      </w:r>
    </w:p>
    <w:p>
      <w:pPr>
        <w:pStyle w:val="Style22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Style22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Style22"/>
        <w:numPr>
          <w:ilvl w:val="0"/>
          <w:numId w:val="1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нацелена на реализацию личностно-ориентированного, коммуникативно-когнитивного, социокультурного деятельностного подхода к обучению иностранным языкам (в том числе английскому)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MS Mincho" w:cs="Times New Roman"/>
          <w:b/>
          <w:b/>
          <w:bCs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NewRomanPSMT;MS Mincho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учебного предмета в учебном плане.</w:t>
      </w:r>
    </w:p>
    <w:p>
      <w:pPr>
        <w:pStyle w:val="22"/>
        <w:shd w:fill="auto" w:val="clear"/>
        <w:spacing w:lineRule="auto" w:line="24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изучение предмета отводится 105 часов в год (3 часа в неделю). В конце изучения каждого моду</w:t>
        <w:softHyphen/>
        <w:t xml:space="preserve">ля учащиеся выполняют </w:t>
      </w:r>
      <w:r>
        <w:rPr>
          <w:sz w:val="24"/>
          <w:szCs w:val="24"/>
          <w:lang w:val="ru-RU"/>
        </w:rPr>
        <w:t>проверочн</w:t>
      </w:r>
      <w:r>
        <w:rPr>
          <w:sz w:val="24"/>
          <w:szCs w:val="24"/>
        </w:rPr>
        <w:t>ую работу. В конце каждой четверти предусмотрена контрольная работа по пройденному материалу. Всего предусмотрено 4 контрольных работ за год и 1 промежуточная аттестация в конце учебного года.</w:t>
      </w:r>
    </w:p>
    <w:p>
      <w:pPr>
        <w:pStyle w:val="22"/>
        <w:shd w:fill="auto" w:val="clear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Предметное содержание реч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Моя семь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заимоотношения в семье. Конфликтные ситуации и способы их реш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Мои друзь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Лучший друг/подруга. Внешность и черты характера. Межличностные взаимоотношения с друзьями и в школ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Свободное врем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Досуг и увлечения (музыка, чтение; посещение театра, кинотеатра, музея, выставки). Виды отдыха. Поход по магазинам. Карманные деньги. Молодёжная мод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Здоровый образ жизн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Режим труда и отдыха, занятия спортом, здоровое питание, отказ от вредных привыче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Спор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Виды спорта. Спортивные игры. Спортивные соревн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Шко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Школьная жизнь. Правила поведения в школе. Изучаемые предметы и отношения к ним. Внеклассные мероприятия. Кружки. Школьная форма. Каникулы. Переписка с зарубежными сверстник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Выбор професс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Мир профессий. Проблема выбора профессии. Роль иностранного языка в планах на будуще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Путеше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утешествия по России и странам изучаемого языка. Транспор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Окружающий ми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Природа: растения и животные. Погода. Проблемы экологии. Защита окружающей среды. Жизнь в городе/в сельской местност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Средства массовой информ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Роль средств массовой информации в жизни общества. Средства массовой информации: пресса, телевидение, радио, Интерн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b/>
          <w:b/>
          <w:i/>
          <w:i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i/>
          <w:sz w:val="24"/>
          <w:szCs w:val="24"/>
        </w:rPr>
        <w:t>Страны изучаемого языка и родная стра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  <w:t>Страны, столицы, крупные города. Государственные символы. Географическое положение. Климат. Население. Достопримечательности. Культурные особенности: национальные праздники, памятные даты, исторические события, традиции и обычаи. Выдающиеся люди и их вклад в науку и мировую культур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по часам.</w:t>
      </w:r>
    </w:p>
    <w:tbl>
      <w:tblPr>
        <w:tblW w:w="1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1"/>
        <w:gridCol w:w="2126"/>
      </w:tblGrid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тика 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tLeast" w:line="360"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личество часов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Моя семь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Моя семья. Описание членов семьи. Мой питомец. Мой день рождения. Переезжаем. Мой дом. Моя комната. Мой дом моя крепость. Дом милый д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Мои друзь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Мои друзья. Знакомство со сверстниками из англоговорящих стран. Будем друзьями. Приветствие. Дружеские взаимоотношения. Описание людей. Приглашение друз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вободное врем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Досуг и увлечения. Мои вещи, коллекции. Хобби. Выходные. Солнечные часы. Покупка одежды. Готовим сами. Магазины. Поход в галерею. Шопин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Здоровый образ жизн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Режим дня. С утра до вечера. Мой образ жизни. Техника безопасности на кухне. Жить в ногу со временем. Вопросы здоровья. Выживание в лес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порт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Летние виды спорта. Летний лагер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Школ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Школьные принадлежности. Школа. Снова в школ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Любимые предметы. Школы в Англии. Школьная жизнь в России, Татарстане. Школьные дни. Каникул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бор профессии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Кто есть кто. Посещение ветеринарной лечебницы. На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Путешеств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Заказ еды в ресторане. Покупка сувениров. Сувениры из разных стран. Мой отдых. Как пройти. Путешествия и отдых. Прокат велосипеда/автомобиля. Летний отд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Окружающий мир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Место, где я живу. Место, где я родился. Я родом из… Дома. Удивительные создания. В зоопарке. Пушистые друзья. Животные. Из жизни насекомого. Животные со всего света. В мире животных. Год за годом. Одевайся по погоде. Времена года. Ну и погода. В любую погоду. Погода в разных стран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Средства массовой информации Знаменитые люди. Известные телесемьи. Мой любимый филь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Страны изучаемого языка и родная стра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нглоговорящие страны. Флаги стран изучаемого языка, РФ,РТ. Национальные праздники Великобритании, России, Татарстана. Наша страна. Типичный английский дом. Дома в России, Татарстане. Тадж Махал. Народные сказки России, Татарстана. Достопримечательности. Юные таланты родного края. Климат Аляски. Традиции и обычаи. Музеи. Британские мон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51"/>
        <w:keepNext w:val="true"/>
        <w:keepLines/>
        <w:shd w:fill="auto" w:val="clear"/>
        <w:spacing w:lineRule="auto" w:line="240" w:before="0" w:after="0"/>
        <w:jc w:val="left"/>
        <w:rPr>
          <w:color w:val="000000"/>
          <w:sz w:val="24"/>
          <w:szCs w:val="24"/>
          <w:lang w:val="ru-RU" w:bidi="ru-RU"/>
        </w:rPr>
      </w:pPr>
      <w:r>
        <w:rPr>
          <w:rFonts w:eastAsia="Times New Roman"/>
          <w:b w:val="false"/>
          <w:bCs w:val="false"/>
          <w:sz w:val="24"/>
          <w:szCs w:val="24"/>
          <w:lang w:val="ru-RU" w:eastAsia="en-US"/>
        </w:rPr>
        <w:t xml:space="preserve">                                               </w:t>
      </w:r>
      <w:r>
        <w:rPr>
          <w:color w:val="000000"/>
          <w:sz w:val="24"/>
          <w:szCs w:val="24"/>
          <w:lang w:eastAsia="ru-RU" w:bidi="ru-RU"/>
        </w:rPr>
        <w:t xml:space="preserve">Коммуникативные умения </w:t>
      </w:r>
      <w:r>
        <w:rPr>
          <w:color w:val="000000"/>
          <w:sz w:val="24"/>
          <w:szCs w:val="24"/>
          <w:lang w:val="ru-RU" w:eastAsia="ru-RU" w:bidi="ru-RU"/>
        </w:rPr>
        <w:t>по видам речевой деятельности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 w:bidi="ru-RU"/>
        </w:rPr>
        <w:t>В русле говорения</w:t>
      </w:r>
    </w:p>
    <w:p>
      <w:pPr>
        <w:pStyle w:val="101"/>
        <w:numPr>
          <w:ilvl w:val="0"/>
          <w:numId w:val="7"/>
        </w:numPr>
        <w:shd w:fill="auto" w:val="clear"/>
        <w:spacing w:lineRule="auto" w:line="240"/>
        <w:ind w:left="0"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eastAsia="ru-RU" w:bidi="ru-RU"/>
        </w:rPr>
        <w:t xml:space="preserve"> </w:t>
      </w:r>
      <w:r>
        <w:rPr>
          <w:b w:val="false"/>
          <w:i w:val="false"/>
          <w:color w:val="000000"/>
          <w:sz w:val="24"/>
          <w:szCs w:val="24"/>
          <w:lang w:eastAsia="ru-RU" w:bidi="ru-RU"/>
        </w:rPr>
        <w:t>Диалогическая реч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ести: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этикетные диалоги в типичных ситуациях бы</w:t>
        <w:softHyphen/>
        <w:t>тового, учебно-трудового и межкультурного общения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диалог-расспрос (запрос информации и ответ на него)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диалог — побуждение к действию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диалог — обмен мнениям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комбинированные диалоги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бъем диалога — не менее трех реплик со стороны каждого собеседника.</w:t>
      </w:r>
    </w:p>
    <w:p>
      <w:pPr>
        <w:pStyle w:val="101"/>
        <w:numPr>
          <w:ilvl w:val="0"/>
          <w:numId w:val="7"/>
        </w:numPr>
        <w:shd w:fill="auto" w:val="clear"/>
        <w:spacing w:lineRule="auto" w:line="240"/>
        <w:ind w:left="0"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eastAsia="ru-RU" w:bidi="ru-RU"/>
        </w:rPr>
        <w:t xml:space="preserve"> </w:t>
      </w:r>
      <w:r>
        <w:rPr>
          <w:b w:val="false"/>
          <w:i w:val="false"/>
          <w:color w:val="000000"/>
          <w:sz w:val="24"/>
          <w:szCs w:val="24"/>
          <w:lang w:eastAsia="ru-RU" w:bidi="ru-RU"/>
        </w:rPr>
        <w:t>Монологическая реч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ользоваться основными коммуникативными типами речи: описанием, сообщением, рассказом (включающим эмоционально-оценочные суждения), рассуждением (характеристикой) с высказыванием своего мнения и краткой аргументацией с опорой или без опоры на прочитанный или услышанный текст либо заданную коммуникативную ситуацию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Объем монологического высказывания — 8—10 фраз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 w:bidi="ru-RU"/>
        </w:rPr>
        <w:t>В русле аудирования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азвивать и совершенствовать навыки восприятия и понимания на слух аутентичных аудио- и видеотек</w:t>
        <w:softHyphen/>
        <w:t>стов с разной глубиной проникновения в их содер</w:t>
        <w:softHyphen/>
        <w:t>жание (с пониманием основного содержания, с вы</w:t>
        <w:softHyphen/>
        <w:t>борочным и полным пониманием воспринимаемого на слух текста) в зависимости от коммуникативной задачи и функционального типа текста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 w:bidi="ru-RU"/>
        </w:rPr>
        <w:t>В русле чтения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Читать и понимать аутентичные тексты с различ</w:t>
        <w:softHyphen/>
        <w:t>ной глубиной и точностью проникновения в их содер</w:t>
        <w:softHyphen/>
        <w:t>жание (в зависимости от вида чтения): с пониманием основного содержания (ознакомительное чтение), с полным пониманием содержания (изучающее чте</w:t>
        <w:softHyphen/>
        <w:t>ние), с выборочным пониманием нужной или инте</w:t>
        <w:softHyphen/>
        <w:t>ресующей информации (просмотровое, поисковое чтение)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 w:bidi="ru-RU"/>
        </w:rPr>
        <w:t>В русле письма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Развивать и совершенствовать умения: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исать короткие поздравления с днем рождения и другими праздниками, выражать пожелания (объемом 30—40 слов, включая адрес)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заполнять формуляры, бланки (указывать имя, фамилию, пол, гражданство, адрес)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исать личное письмо с опорой и без опоры на образец (расспрашивать адресата о его жиз</w:t>
        <w:softHyphen/>
        <w:t>ни, делах, сообщать то же самое о себе, вы</w:t>
        <w:softHyphen/>
        <w:t>ражать благодарность, давать совет, просить о чем-либо). Объем личного письма — около 50—60 слов, включая адрес;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• </w:t>
      </w:r>
      <w:r>
        <w:rPr>
          <w:color w:val="000000"/>
          <w:sz w:val="24"/>
          <w:szCs w:val="24"/>
          <w:lang w:eastAsia="ru-RU" w:bidi="ru-RU"/>
        </w:rPr>
        <w:t>составлять план, тезисы устного или письмен</w:t>
        <w:softHyphen/>
        <w:t>ного сообщения, кратко излагать результаты проектной деятельности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 w:bidi="ru-RU"/>
        </w:rPr>
        <w:t>Языковые средства и навыки пользования ими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rStyle w:val="Style18"/>
          <w:i w:val="false"/>
          <w:sz w:val="24"/>
          <w:szCs w:val="24"/>
        </w:rPr>
        <w:t>Орфография.</w:t>
      </w:r>
      <w:r>
        <w:rPr>
          <w:color w:val="000000"/>
          <w:sz w:val="24"/>
          <w:szCs w:val="24"/>
          <w:lang w:eastAsia="ru-RU" w:bidi="ru-RU"/>
        </w:rPr>
        <w:t xml:space="preserve"> Знание правил чтения и орфографии и навыки их применения на основе изучаемого лекси</w:t>
        <w:softHyphen/>
        <w:t>ко-грамматического материала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rStyle w:val="Style18"/>
          <w:i w:val="false"/>
          <w:sz w:val="24"/>
          <w:szCs w:val="24"/>
        </w:rPr>
        <w:t>Фонетическая сторона речи.</w:t>
      </w:r>
      <w:r>
        <w:rPr>
          <w:color w:val="000000"/>
          <w:sz w:val="24"/>
          <w:szCs w:val="24"/>
          <w:lang w:eastAsia="ru-RU" w:bidi="ru-RU"/>
        </w:rPr>
        <w:t xml:space="preserve"> Навыки адекватно</w:t>
        <w:softHyphen/>
        <w:t>го произношения и различения на слух всех звуков английского языка в потоке речи; соблюдение ударе</w:t>
        <w:softHyphen/>
        <w:t>ния и интонации в словах и фразах; ритмико-инто</w:t>
        <w:softHyphen/>
        <w:t>национные навыки произношения различных типов предложений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rStyle w:val="Style18"/>
          <w:i w:val="false"/>
          <w:sz w:val="24"/>
          <w:szCs w:val="24"/>
        </w:rPr>
        <w:t>Лексическая сторона речи.</w:t>
      </w:r>
      <w:r>
        <w:rPr>
          <w:color w:val="000000"/>
          <w:sz w:val="24"/>
          <w:szCs w:val="24"/>
          <w:lang w:eastAsia="ru-RU" w:bidi="ru-RU"/>
        </w:rPr>
        <w:t xml:space="preserve"> Навыки распознавания и употребления в речи лексических единиц, обслужи</w:t>
        <w:softHyphen/>
        <w:t>вающих ситуации общения в рамках тематики основ</w:t>
        <w:softHyphen/>
        <w:t>ной школы, в том числе наиболее распространенных устойчивых словосочетаний, оценочной лексики, ре</w:t>
        <w:softHyphen/>
        <w:t>плик-клише речевого этикета, характерных для культу</w:t>
        <w:softHyphen/>
        <w:t>ры стран изучаемого языка; основные способы слово</w:t>
        <w:softHyphen/>
        <w:t>образования: аффиксация, словосложение, конверсия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  <w:lang w:val="en-US"/>
        </w:rPr>
      </w:pPr>
      <w:r>
        <w:rPr>
          <w:rStyle w:val="Style18"/>
          <w:i w:val="false"/>
          <w:sz w:val="24"/>
          <w:szCs w:val="24"/>
        </w:rPr>
        <w:t>Грамматическая сторона речи.</w:t>
      </w:r>
      <w:r>
        <w:rPr>
          <w:color w:val="000000"/>
          <w:sz w:val="24"/>
          <w:szCs w:val="24"/>
          <w:lang w:eastAsia="ru-RU" w:bidi="ru-RU"/>
        </w:rPr>
        <w:t xml:space="preserve"> Основные комму</w:t>
        <w:softHyphen/>
        <w:t>никативные типы предложений: повествовательные, вопросительные, побудительные. Общий и специаль</w:t>
        <w:softHyphen/>
        <w:t xml:space="preserve">ный вопросы. Вопросительные слова: </w:t>
      </w:r>
      <w:r>
        <w:rPr>
          <w:rStyle w:val="Style18"/>
          <w:i w:val="false"/>
          <w:sz w:val="24"/>
          <w:szCs w:val="24"/>
          <w:lang w:val="en-US" w:bidi="en-US"/>
        </w:rPr>
        <w:t>what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who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when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where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why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how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how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many</w:t>
      </w:r>
      <w:r>
        <w:rPr>
          <w:rStyle w:val="Style18"/>
          <w:i w:val="false"/>
          <w:sz w:val="24"/>
          <w:szCs w:val="24"/>
          <w:lang w:bidi="en-US"/>
        </w:rPr>
        <w:t>/</w:t>
      </w:r>
      <w:r>
        <w:rPr>
          <w:rStyle w:val="Style18"/>
          <w:i w:val="false"/>
          <w:sz w:val="24"/>
          <w:szCs w:val="24"/>
          <w:lang w:val="en-US" w:bidi="en-US"/>
        </w:rPr>
        <w:t>much</w:t>
      </w:r>
      <w:r>
        <w:rPr>
          <w:rStyle w:val="Style18"/>
          <w:i w:val="false"/>
          <w:sz w:val="24"/>
          <w:szCs w:val="24"/>
          <w:lang w:bidi="en-US"/>
        </w:rPr>
        <w:t>.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орядок слов в пред</w:t>
        <w:softHyphen/>
        <w:t>ложении. Утвердительные и отрицательные предло</w:t>
        <w:softHyphen/>
        <w:t xml:space="preserve">жения. Простое предложение с простым глагольным </w:t>
      </w:r>
      <w:r>
        <w:rPr>
          <w:rStyle w:val="Style18"/>
          <w:i w:val="false"/>
          <w:sz w:val="24"/>
          <w:szCs w:val="24"/>
          <w:lang w:bidi="en-US"/>
        </w:rPr>
        <w:t>(</w:t>
      </w:r>
      <w:r>
        <w:rPr>
          <w:rStyle w:val="Style18"/>
          <w:i w:val="false"/>
          <w:sz w:val="24"/>
          <w:szCs w:val="24"/>
          <w:lang w:val="en-US" w:bidi="en-US"/>
        </w:rPr>
        <w:t>He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watches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TV</w:t>
      </w:r>
      <w:r>
        <w:rPr>
          <w:rStyle w:val="Style18"/>
          <w:i w:val="false"/>
          <w:sz w:val="24"/>
          <w:szCs w:val="24"/>
          <w:lang w:bidi="en-US"/>
        </w:rPr>
        <w:t>),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составным именным </w:t>
      </w:r>
      <w:r>
        <w:rPr>
          <w:rStyle w:val="Style18"/>
          <w:i w:val="false"/>
          <w:sz w:val="24"/>
          <w:szCs w:val="24"/>
          <w:lang w:bidi="en-US"/>
        </w:rPr>
        <w:t>(</w:t>
      </w:r>
      <w:r>
        <w:rPr>
          <w:rStyle w:val="Style18"/>
          <w:i w:val="false"/>
          <w:sz w:val="24"/>
          <w:szCs w:val="24"/>
          <w:lang w:val="en-US" w:bidi="en-US"/>
        </w:rPr>
        <w:t>My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family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is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big</w:t>
      </w:r>
      <w:r>
        <w:rPr>
          <w:rStyle w:val="Style18"/>
          <w:i w:val="false"/>
          <w:sz w:val="24"/>
          <w:szCs w:val="24"/>
          <w:lang w:bidi="en-US"/>
        </w:rPr>
        <w:t xml:space="preserve">) </w:t>
      </w:r>
      <w:r>
        <w:rPr>
          <w:color w:val="000000"/>
          <w:sz w:val="24"/>
          <w:szCs w:val="24"/>
          <w:lang w:eastAsia="ru-RU" w:bidi="ru-RU"/>
        </w:rPr>
        <w:t xml:space="preserve">и составным глагольным </w:t>
      </w:r>
      <w:r>
        <w:rPr>
          <w:rStyle w:val="Style18"/>
          <w:i w:val="false"/>
          <w:sz w:val="24"/>
          <w:szCs w:val="24"/>
          <w:lang w:bidi="en-US"/>
        </w:rPr>
        <w:t>(</w:t>
      </w:r>
      <w:r>
        <w:rPr>
          <w:rStyle w:val="Style18"/>
          <w:i w:val="false"/>
          <w:sz w:val="24"/>
          <w:szCs w:val="24"/>
          <w:lang w:val="en-US" w:bidi="en-US"/>
        </w:rPr>
        <w:t>She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can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jump</w:t>
      </w:r>
      <w:r>
        <w:rPr>
          <w:rStyle w:val="Style18"/>
          <w:i w:val="false"/>
          <w:sz w:val="24"/>
          <w:szCs w:val="24"/>
          <w:lang w:bidi="en-US"/>
        </w:rPr>
        <w:t>)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казуемы</w:t>
        <w:softHyphen/>
        <w:t xml:space="preserve">ми. Побудительные предложения в утвердительной </w:t>
      </w:r>
      <w:r>
        <w:rPr>
          <w:rStyle w:val="Style18"/>
          <w:i w:val="false"/>
          <w:sz w:val="24"/>
          <w:szCs w:val="24"/>
          <w:lang w:bidi="en-US"/>
        </w:rPr>
        <w:t>(</w:t>
      </w:r>
      <w:r>
        <w:rPr>
          <w:rStyle w:val="Style18"/>
          <w:i w:val="false"/>
          <w:sz w:val="24"/>
          <w:szCs w:val="24"/>
          <w:lang w:val="en-US" w:bidi="en-US"/>
        </w:rPr>
        <w:t>Help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me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please</w:t>
      </w:r>
      <w:r>
        <w:rPr>
          <w:rStyle w:val="Style18"/>
          <w:i w:val="false"/>
          <w:sz w:val="24"/>
          <w:szCs w:val="24"/>
          <w:lang w:bidi="en-US"/>
        </w:rPr>
        <w:t>)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и отрицательной </w:t>
      </w:r>
      <w:r>
        <w:rPr>
          <w:rStyle w:val="Style18"/>
          <w:i w:val="false"/>
          <w:sz w:val="24"/>
          <w:szCs w:val="24"/>
          <w:lang w:bidi="en-US"/>
        </w:rPr>
        <w:t>(</w:t>
      </w:r>
      <w:r>
        <w:rPr>
          <w:rStyle w:val="Style18"/>
          <w:i w:val="false"/>
          <w:sz w:val="24"/>
          <w:szCs w:val="24"/>
          <w:lang w:val="en-US" w:bidi="en-US"/>
        </w:rPr>
        <w:t>Don</w:t>
      </w:r>
      <w:r>
        <w:rPr>
          <w:rStyle w:val="Style18"/>
          <w:i w:val="false"/>
          <w:sz w:val="24"/>
          <w:szCs w:val="24"/>
          <w:lang w:bidi="en-US"/>
        </w:rPr>
        <w:t>’</w:t>
      </w:r>
      <w:r>
        <w:rPr>
          <w:rStyle w:val="Style18"/>
          <w:i w:val="false"/>
          <w:sz w:val="24"/>
          <w:szCs w:val="24"/>
          <w:lang w:val="en-US" w:bidi="en-US"/>
        </w:rPr>
        <w:t>t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run</w:t>
      </w:r>
      <w:r>
        <w:rPr>
          <w:rStyle w:val="Style18"/>
          <w:i w:val="false"/>
          <w:sz w:val="24"/>
          <w:szCs w:val="24"/>
          <w:lang w:bidi="en-US"/>
        </w:rPr>
        <w:t>!)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формах. Безличные предложения в настоящем времени </w:t>
      </w:r>
      <w:r>
        <w:rPr>
          <w:rStyle w:val="Style18"/>
          <w:i w:val="false"/>
          <w:sz w:val="24"/>
          <w:szCs w:val="24"/>
          <w:lang w:bidi="en-US"/>
        </w:rPr>
        <w:t>(</w:t>
      </w:r>
      <w:r>
        <w:rPr>
          <w:rStyle w:val="Style18"/>
          <w:i w:val="false"/>
          <w:sz w:val="24"/>
          <w:szCs w:val="24"/>
          <w:lang w:val="en-US" w:bidi="en-US"/>
        </w:rPr>
        <w:t>It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is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cold</w:t>
      </w:r>
      <w:r>
        <w:rPr>
          <w:rStyle w:val="Style18"/>
          <w:i w:val="false"/>
          <w:sz w:val="24"/>
          <w:szCs w:val="24"/>
          <w:lang w:bidi="en-US"/>
        </w:rPr>
        <w:t>).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Предложения с оборотом </w:t>
      </w:r>
      <w:r>
        <w:rPr>
          <w:rStyle w:val="Style18"/>
          <w:i w:val="false"/>
          <w:sz w:val="24"/>
          <w:szCs w:val="24"/>
          <w:lang w:val="en-US" w:bidi="en-US"/>
        </w:rPr>
        <w:t>there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is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/ </w:t>
      </w:r>
      <w:r>
        <w:rPr>
          <w:rStyle w:val="Style18"/>
          <w:i w:val="false"/>
          <w:sz w:val="24"/>
          <w:szCs w:val="24"/>
          <w:lang w:val="en-US" w:bidi="en-US"/>
        </w:rPr>
        <w:t>there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are</w:t>
      </w:r>
      <w:r>
        <w:rPr>
          <w:rStyle w:val="Style18"/>
          <w:i w:val="false"/>
          <w:sz w:val="24"/>
          <w:szCs w:val="24"/>
          <w:lang w:bidi="en-US"/>
        </w:rPr>
        <w:t>.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ро</w:t>
        <w:softHyphen/>
        <w:t>стые распространенные предложения. Предложения с однородными членами. Сложносочиненные пред</w:t>
        <w:softHyphen/>
        <w:t xml:space="preserve">ложения с союзами </w:t>
      </w:r>
      <w:r>
        <w:rPr>
          <w:rStyle w:val="Style18"/>
          <w:i w:val="false"/>
          <w:sz w:val="24"/>
          <w:szCs w:val="24"/>
          <w:lang w:val="en-US" w:bidi="en-US"/>
        </w:rPr>
        <w:t>and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и </w:t>
      </w:r>
      <w:r>
        <w:rPr>
          <w:rStyle w:val="Style18"/>
          <w:i w:val="false"/>
          <w:sz w:val="24"/>
          <w:szCs w:val="24"/>
          <w:lang w:val="en-US" w:bidi="en-US"/>
        </w:rPr>
        <w:t>but</w:t>
      </w:r>
      <w:r>
        <w:rPr>
          <w:rStyle w:val="Style18"/>
          <w:i w:val="false"/>
          <w:sz w:val="24"/>
          <w:szCs w:val="24"/>
          <w:lang w:bidi="en-US"/>
        </w:rPr>
        <w:t>.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ложноподчиненные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редложения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о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ловами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because</w:t>
      </w:r>
      <w:r>
        <w:rPr>
          <w:color w:val="000000"/>
          <w:sz w:val="24"/>
          <w:szCs w:val="24"/>
          <w:lang w:val="en-US"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than</w:t>
      </w:r>
      <w:r>
        <w:rPr>
          <w:color w:val="000000"/>
          <w:sz w:val="24"/>
          <w:szCs w:val="24"/>
          <w:lang w:val="en-US"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after that</w:t>
      </w:r>
      <w:r>
        <w:rPr>
          <w:color w:val="000000"/>
          <w:sz w:val="24"/>
          <w:szCs w:val="24"/>
          <w:lang w:val="en-US"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when</w:t>
      </w:r>
      <w:r>
        <w:rPr>
          <w:color w:val="000000"/>
          <w:sz w:val="24"/>
          <w:szCs w:val="24"/>
          <w:lang w:val="en-US"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before</w:t>
      </w:r>
      <w:r>
        <w:rPr>
          <w:color w:val="000000"/>
          <w:sz w:val="24"/>
          <w:szCs w:val="24"/>
          <w:lang w:val="en-US"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later</w:t>
      </w:r>
      <w:r>
        <w:rPr>
          <w:color w:val="000000"/>
          <w:sz w:val="24"/>
          <w:szCs w:val="24"/>
          <w:lang w:val="en-US"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и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т</w:t>
      </w:r>
      <w:r>
        <w:rPr>
          <w:color w:val="000000"/>
          <w:sz w:val="24"/>
          <w:szCs w:val="24"/>
          <w:lang w:val="en-US" w:eastAsia="ru-RU" w:bidi="ru-RU"/>
        </w:rPr>
        <w:t xml:space="preserve">. </w:t>
      </w:r>
      <w:r>
        <w:rPr>
          <w:color w:val="000000"/>
          <w:sz w:val="24"/>
          <w:szCs w:val="24"/>
          <w:lang w:eastAsia="ru-RU" w:bidi="ru-RU"/>
        </w:rPr>
        <w:t>д</w:t>
      </w:r>
      <w:r>
        <w:rPr>
          <w:color w:val="000000"/>
          <w:sz w:val="24"/>
          <w:szCs w:val="24"/>
          <w:lang w:val="en-US" w:eastAsia="ru-RU" w:bidi="ru-RU"/>
        </w:rPr>
        <w:t>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Видовременные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формы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color w:val="000000"/>
          <w:sz w:val="24"/>
          <w:szCs w:val="24"/>
          <w:lang w:val="en-US" w:bidi="en-US"/>
        </w:rPr>
        <w:t xml:space="preserve">Present Simple, Past Simple, Future Simple </w:t>
      </w:r>
      <w:r>
        <w:rPr>
          <w:color w:val="000000"/>
          <w:sz w:val="24"/>
          <w:szCs w:val="24"/>
          <w:lang w:eastAsia="ru-RU" w:bidi="ru-RU"/>
        </w:rPr>
        <w:t>и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color w:val="000000"/>
          <w:sz w:val="24"/>
          <w:szCs w:val="24"/>
          <w:lang w:val="en-US" w:bidi="en-US"/>
        </w:rPr>
        <w:t xml:space="preserve">Present Continuous. </w:t>
      </w:r>
      <w:r>
        <w:rPr>
          <w:color w:val="000000"/>
          <w:sz w:val="24"/>
          <w:szCs w:val="24"/>
          <w:lang w:eastAsia="ru-RU" w:bidi="ru-RU"/>
        </w:rPr>
        <w:t>Правильные и не</w:t>
        <w:softHyphen/>
        <w:t xml:space="preserve">правильные глаголы в </w:t>
      </w:r>
      <w:r>
        <w:rPr>
          <w:color w:val="000000"/>
          <w:sz w:val="24"/>
          <w:szCs w:val="24"/>
          <w:lang w:val="en-US" w:bidi="en-US"/>
        </w:rPr>
        <w:t>Past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val="en-US" w:bidi="en-US"/>
        </w:rPr>
        <w:t>Simple</w:t>
      </w:r>
      <w:r>
        <w:rPr>
          <w:color w:val="000000"/>
          <w:sz w:val="24"/>
          <w:szCs w:val="24"/>
          <w:lang w:bidi="en-US"/>
        </w:rPr>
        <w:t xml:space="preserve">. </w:t>
      </w:r>
      <w:r>
        <w:rPr>
          <w:color w:val="000000"/>
          <w:sz w:val="24"/>
          <w:szCs w:val="24"/>
          <w:lang w:eastAsia="ru-RU" w:bidi="ru-RU"/>
        </w:rPr>
        <w:t xml:space="preserve">Конструкция </w:t>
      </w:r>
      <w:r>
        <w:rPr>
          <w:rStyle w:val="Style18"/>
          <w:i w:val="false"/>
          <w:sz w:val="24"/>
          <w:szCs w:val="24"/>
          <w:lang w:val="en-US" w:bidi="en-US"/>
        </w:rPr>
        <w:t>be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going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to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для выражения будущих действий. Неопреде</w:t>
        <w:softHyphen/>
        <w:t xml:space="preserve">ленная форма глагола. Глагол-связка </w:t>
      </w:r>
      <w:r>
        <w:rPr>
          <w:rStyle w:val="Style18"/>
          <w:i w:val="false"/>
          <w:sz w:val="24"/>
          <w:szCs w:val="24"/>
          <w:lang w:val="en-US" w:bidi="en-US"/>
        </w:rPr>
        <w:t>to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be</w:t>
      </w:r>
      <w:r>
        <w:rPr>
          <w:rStyle w:val="Style18"/>
          <w:i w:val="false"/>
          <w:sz w:val="24"/>
          <w:szCs w:val="24"/>
          <w:lang w:bidi="en-US"/>
        </w:rPr>
        <w:t>.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спомога</w:t>
        <w:softHyphen/>
        <w:t xml:space="preserve">тельный глагол </w:t>
      </w:r>
      <w:r>
        <w:rPr>
          <w:rStyle w:val="Style18"/>
          <w:i w:val="false"/>
          <w:sz w:val="24"/>
          <w:szCs w:val="24"/>
          <w:lang w:val="en-US" w:bidi="en-US"/>
        </w:rPr>
        <w:t>to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do</w:t>
      </w:r>
      <w:r>
        <w:rPr>
          <w:rStyle w:val="Style18"/>
          <w:i w:val="false"/>
          <w:sz w:val="24"/>
          <w:szCs w:val="24"/>
          <w:lang w:bidi="en-US"/>
        </w:rPr>
        <w:t>.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труктуры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</w:t>
      </w:r>
      <w:r>
        <w:rPr>
          <w:color w:val="000000"/>
          <w:sz w:val="24"/>
          <w:szCs w:val="24"/>
          <w:lang w:val="en-US" w:eastAsia="ru-RU" w:bidi="ru-RU"/>
        </w:rPr>
        <w:t xml:space="preserve"> </w:t>
      </w:r>
      <w:r>
        <w:rPr>
          <w:color w:val="000000"/>
          <w:sz w:val="24"/>
          <w:szCs w:val="24"/>
          <w:lang w:val="en-US" w:bidi="en-US"/>
        </w:rPr>
        <w:t xml:space="preserve">Present Continuous (I’m </w:t>
      </w:r>
      <w:r>
        <w:rPr>
          <w:color w:val="000000"/>
          <w:sz w:val="24"/>
          <w:szCs w:val="24"/>
          <w:lang w:val="en-US" w:eastAsia="ru-RU" w:bidi="ru-RU"/>
        </w:rPr>
        <w:t xml:space="preserve">/ </w:t>
      </w:r>
      <w:r>
        <w:rPr>
          <w:rStyle w:val="Style18"/>
          <w:i w:val="false"/>
          <w:sz w:val="24"/>
          <w:szCs w:val="24"/>
          <w:lang w:val="en-US" w:bidi="en-US"/>
        </w:rPr>
        <w:t>he is</w:t>
      </w:r>
      <w:r>
        <w:rPr>
          <w:rStyle w:val="Style18"/>
          <w:i w:val="false"/>
          <w:sz w:val="24"/>
          <w:szCs w:val="24"/>
          <w:lang w:val="en-US"/>
        </w:rPr>
        <w:t>/</w:t>
      </w:r>
      <w:r>
        <w:rPr>
          <w:rStyle w:val="Style18"/>
          <w:i w:val="false"/>
          <w:sz w:val="24"/>
          <w:szCs w:val="24"/>
          <w:lang w:val="en-US" w:bidi="en-US"/>
        </w:rPr>
        <w:t>she is wearing...).</w:t>
      </w:r>
      <w:r>
        <w:rPr>
          <w:color w:val="000000"/>
          <w:sz w:val="24"/>
          <w:szCs w:val="24"/>
          <w:lang w:val="en-US"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Модальные глаголы </w:t>
      </w:r>
      <w:r>
        <w:rPr>
          <w:rStyle w:val="Style18"/>
          <w:i w:val="false"/>
          <w:sz w:val="24"/>
          <w:szCs w:val="24"/>
          <w:lang w:val="en-US" w:bidi="en-US"/>
        </w:rPr>
        <w:t>can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may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must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have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rStyle w:val="Style18"/>
          <w:i w:val="false"/>
          <w:sz w:val="24"/>
          <w:szCs w:val="24"/>
          <w:lang w:val="en-US" w:bidi="en-US"/>
        </w:rPr>
        <w:t>to</w:t>
      </w:r>
      <w:r>
        <w:rPr>
          <w:rStyle w:val="Style18"/>
          <w:i w:val="false"/>
          <w:sz w:val="24"/>
          <w:szCs w:val="24"/>
          <w:lang w:bidi="en-US"/>
        </w:rPr>
        <w:t>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Существительные в единственном и множествен</w:t>
        <w:softHyphen/>
        <w:t>ном числе (образованные по правилу и исключения) с неопределенным, определенным и нулевым артик</w:t>
        <w:softHyphen/>
        <w:t>лями. Притяжательный падеж существительных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рилагательные в положительной степени, срав</w:t>
        <w:softHyphen/>
        <w:t>нительной и превосходной степенях (образованные по правилу и некоторые исключения)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Местоимения личные (в именительном и объ</w:t>
        <w:softHyphen/>
        <w:t xml:space="preserve">ектном падежах), притяжательные, вопросительные, указательные </w:t>
      </w:r>
      <w:r>
        <w:rPr>
          <w:rStyle w:val="Style18"/>
          <w:i w:val="false"/>
          <w:sz w:val="24"/>
          <w:szCs w:val="24"/>
          <w:lang w:bidi="en-US"/>
        </w:rPr>
        <w:t>(</w:t>
      </w:r>
      <w:r>
        <w:rPr>
          <w:rStyle w:val="Style18"/>
          <w:i w:val="false"/>
          <w:sz w:val="24"/>
          <w:szCs w:val="24"/>
          <w:lang w:val="en-US" w:bidi="en-US"/>
        </w:rPr>
        <w:t>this</w:t>
      </w:r>
      <w:r>
        <w:rPr>
          <w:rStyle w:val="Style18"/>
          <w:i w:val="false"/>
          <w:sz w:val="24"/>
          <w:szCs w:val="24"/>
          <w:lang w:bidi="en-US"/>
        </w:rPr>
        <w:t>/</w:t>
      </w:r>
      <w:r>
        <w:rPr>
          <w:rStyle w:val="Style18"/>
          <w:i w:val="false"/>
          <w:sz w:val="24"/>
          <w:szCs w:val="24"/>
          <w:lang w:val="en-US" w:bidi="en-US"/>
        </w:rPr>
        <w:t>these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that</w:t>
      </w:r>
      <w:r>
        <w:rPr>
          <w:rStyle w:val="Style18"/>
          <w:i w:val="false"/>
          <w:sz w:val="24"/>
          <w:szCs w:val="24"/>
          <w:lang w:bidi="en-US"/>
        </w:rPr>
        <w:t>/</w:t>
      </w:r>
      <w:r>
        <w:rPr>
          <w:rStyle w:val="Style18"/>
          <w:i w:val="false"/>
          <w:sz w:val="24"/>
          <w:szCs w:val="24"/>
          <w:lang w:val="en-US" w:bidi="en-US"/>
        </w:rPr>
        <w:t>those</w:t>
      </w:r>
      <w:r>
        <w:rPr>
          <w:rStyle w:val="Style18"/>
          <w:i w:val="false"/>
          <w:sz w:val="24"/>
          <w:szCs w:val="24"/>
          <w:lang w:bidi="en-US"/>
        </w:rPr>
        <w:t>),</w:t>
      </w:r>
      <w:r>
        <w:rPr>
          <w:color w:val="000000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 xml:space="preserve">неопределенные </w:t>
      </w:r>
      <w:r>
        <w:rPr>
          <w:rStyle w:val="Style18"/>
          <w:i w:val="false"/>
          <w:sz w:val="24"/>
          <w:szCs w:val="24"/>
          <w:lang w:bidi="en-US"/>
        </w:rPr>
        <w:t>(</w:t>
      </w:r>
      <w:r>
        <w:rPr>
          <w:rStyle w:val="Style18"/>
          <w:i w:val="false"/>
          <w:sz w:val="24"/>
          <w:szCs w:val="24"/>
          <w:lang w:val="en-US" w:bidi="en-US"/>
        </w:rPr>
        <w:t>some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any</w:t>
      </w:r>
      <w:r>
        <w:rPr>
          <w:color w:val="000000"/>
          <w:sz w:val="24"/>
          <w:szCs w:val="24"/>
          <w:lang w:bidi="en-US"/>
        </w:rPr>
        <w:t xml:space="preserve"> - </w:t>
      </w:r>
      <w:r>
        <w:rPr>
          <w:color w:val="000000"/>
          <w:sz w:val="24"/>
          <w:szCs w:val="24"/>
          <w:lang w:eastAsia="ru-RU" w:bidi="ru-RU"/>
        </w:rPr>
        <w:t>некоторые случаи употребления)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Количественные числительные до 100. Порядко</w:t>
        <w:softHyphen/>
        <w:t>вые числительные.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Наиболее употребительные предлоги, в том чис</w:t>
        <w:softHyphen/>
        <w:t xml:space="preserve">ле предлоги места и времени </w:t>
      </w:r>
      <w:r>
        <w:rPr>
          <w:color w:val="000000"/>
          <w:sz w:val="24"/>
          <w:szCs w:val="24"/>
          <w:lang w:bidi="en-US"/>
        </w:rPr>
        <w:t>(</w:t>
      </w:r>
      <w:r>
        <w:rPr>
          <w:color w:val="000000"/>
          <w:sz w:val="24"/>
          <w:szCs w:val="24"/>
          <w:lang w:val="en-US" w:bidi="en-US"/>
        </w:rPr>
        <w:t>in</w:t>
      </w:r>
      <w:r>
        <w:rPr>
          <w:color w:val="000000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on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at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into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to</w:t>
      </w:r>
      <w:r>
        <w:rPr>
          <w:rStyle w:val="Style18"/>
          <w:i w:val="false"/>
          <w:sz w:val="24"/>
          <w:szCs w:val="24"/>
          <w:lang w:bidi="en-US"/>
        </w:rPr>
        <w:t xml:space="preserve">, </w:t>
      </w:r>
      <w:r>
        <w:rPr>
          <w:rStyle w:val="Style18"/>
          <w:i w:val="false"/>
          <w:sz w:val="24"/>
          <w:szCs w:val="24"/>
          <w:lang w:val="en-US" w:bidi="en-US"/>
        </w:rPr>
        <w:t>from</w:t>
      </w:r>
      <w:r>
        <w:rPr>
          <w:rStyle w:val="Style18"/>
          <w:i w:val="false"/>
          <w:sz w:val="24"/>
          <w:szCs w:val="24"/>
          <w:lang w:bidi="en-US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и т. д.)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 w:bidi="ru-RU"/>
        </w:rPr>
        <w:t>Социокультурная осведомленность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Учащиеся учатся осуществлять межличностное и межкультурное общение, используя знания о на</w:t>
        <w:softHyphen/>
        <w:t>ционально-культурных особенностях родной страны и стран изучаемого языка, полученные на уроках ан</w:t>
        <w:softHyphen/>
        <w:t>глийского языка и в процессе изучения других пред</w:t>
        <w:softHyphen/>
        <w:t>метов (знания межпредметного характера), что пред</w:t>
        <w:softHyphen/>
        <w:t>полагает овладение: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знаниями о значении родного и английского языков в современном мире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ведениями о социокультурном портрете стран, говорящих на английском языке, их символике и культурном наследи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употребительной фоновой лексикой и знания</w:t>
        <w:softHyphen/>
        <w:t>ми о реалиях стран изучаемого языка: тради</w:t>
        <w:softHyphen/>
        <w:t>циях (проведение выходных дней, основные национальные праздники), распространённых образцах фольклора (скороговорки, поговорки, пословицы)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редставлением о сходстве и различиях в тради</w:t>
        <w:softHyphen/>
        <w:t>циях родной страны и стран изучаемого языка, об особенностях образа жизни, быта, культуры (о всемирно известных достопримечательностях, выдающихся людях и об их вкладе в мировую культуру), о некоторых произведениях художе</w:t>
        <w:softHyphen/>
        <w:t>ственной литературы на английском языке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умениями распознавать и соблюдать в устной и письменной речи (в ситуациях формального и неформального общения) основные нормы речевого этикета, принятые в странах изучае</w:t>
        <w:softHyphen/>
        <w:t>мого языка (употреблять реплики-клише, наи</w:t>
        <w:softHyphen/>
        <w:t>более распространённую оценочную лексику)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умениями представлять родную страну и куль</w:t>
        <w:softHyphen/>
        <w:t>туру на английском языке, оказывать помощь зарубежным гостям в нашей стране в ситуациях повседневного общения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 w:bidi="ru-RU"/>
        </w:rPr>
        <w:t>Специальные учебные умения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пределять ключевые слова и социокультурные реалии при работе с текстом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емантизировать слова на основе языковой до</w:t>
        <w:softHyphen/>
        <w:t>гадк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существлять словообразовательный анализ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ыборочно использовать перевод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ользоваться двуязычным и толковым словарям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участвовать в проектной деятельности меж</w:t>
        <w:softHyphen/>
        <w:t>предметного характера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 w:bidi="ru-RU"/>
        </w:rPr>
        <w:t>Компенсаторные умения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ереспрашивать, просить повторить, уточняя значение незнакомых слов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использовать в качестве опоры при собствен</w:t>
        <w:softHyphen/>
        <w:t>ных высказываниях ключевые слова, план к тексту, тематический словарь и т.д.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рогнозировать содержание текста на основе заголовка, предварительно поставленных во</w:t>
        <w:softHyphen/>
        <w:t>просов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использовать синонимы, антонимы, описание понятий при дефиците языковых средств.</w:t>
      </w:r>
    </w:p>
    <w:p>
      <w:pPr>
        <w:pStyle w:val="111"/>
        <w:shd w:fill="auto" w:val="clear"/>
        <w:spacing w:lineRule="auto" w:line="24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  <w:lang w:eastAsia="ru-RU" w:bidi="ru-RU"/>
        </w:rPr>
        <w:t>Общеучебные умения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Работать с информацией: сокращать, расширять устную и письменную информацию, создавать второй текст по аналогии, заполнять таблицы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работать с прослушанным (прочитанным) тек</w:t>
        <w:softHyphen/>
        <w:t>стом: извлекать основную (запрашиваемую, нужную, полную, точную) информацию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работать с разными источниками на англий</w:t>
        <w:softHyphen/>
        <w:t>ском языке: справочными материалами, сло</w:t>
        <w:softHyphen/>
        <w:t>варями, интернет-ресурсами, литературой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планировать и осуществлять учебно-иссле</w:t>
        <w:softHyphen/>
        <w:t>довательскую работу: выбирать тему исследо</w:t>
        <w:softHyphen/>
        <w:t>вания; составлять план работы; знакомиться с исследовательскими методами (наблюдение, анкетирование, интервьюирование); анализи</w:t>
        <w:softHyphen/>
        <w:t>ровать полученные данные и интерпретировать их; разрабатывать краткосрочной проект и под</w:t>
        <w:softHyphen/>
        <w:t>готавливать его устную презентацию с аргумен</w:t>
        <w:softHyphen/>
        <w:t>тацией; отвечать на вопросы по проекту; взаи</w:t>
        <w:softHyphen/>
        <w:t>модействовать в группе с другими участниками проектной деятельност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амостоятельно работать, рационально органи</w:t>
        <w:softHyphen/>
        <w:t>зовывая свой труд в классе и до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MS Mincho" w:cs="Times New Roman"/>
          <w:sz w:val="24"/>
          <w:szCs w:val="24"/>
        </w:rPr>
      </w:pPr>
      <w:r>
        <w:rPr>
          <w:rFonts w:eastAsia="TimesNewRomanPSMT;MS Mincho" w:cs="Times New Roman" w:ascii="Times New Roman" w:hAnsi="Times New Roman"/>
          <w:sz w:val="24"/>
          <w:szCs w:val="24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ind w:firstLine="567"/>
        <w:rPr>
          <w:sz w:val="24"/>
          <w:szCs w:val="24"/>
          <w:lang w:val="ru-RU"/>
        </w:rPr>
      </w:pPr>
      <w:bookmarkStart w:id="0" w:name="bookmark7"/>
      <w:r>
        <w:rPr>
          <w:color w:val="000000"/>
          <w:sz w:val="24"/>
          <w:szCs w:val="24"/>
          <w:lang w:eastAsia="ru-RU" w:bidi="ru-RU"/>
        </w:rPr>
        <w:t>Требования к уровню подготовки учащихся</w:t>
      </w:r>
      <w:bookmarkEnd w:id="0"/>
    </w:p>
    <w:p>
      <w:pPr>
        <w:pStyle w:val="101"/>
        <w:shd w:fill="auto" w:val="clear"/>
        <w:spacing w:lineRule="auto" w:line="240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eastAsia="ru-RU" w:bidi="ru-RU"/>
        </w:rPr>
        <w:t>Личностные: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формирование мотивации изучения англий</w:t>
        <w:softHyphen/>
        <w:t>ского языка; развитие стремления к самосо</w:t>
        <w:softHyphen/>
        <w:t>вершенствованию в образовательной области «Английский язык»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сознание возможностей самореализации сред</w:t>
        <w:softHyphen/>
        <w:t>ствами иностранного языка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развитие стремления к совершенствованию собственной речевой культуры в целом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формирование коммуникативной компетенции в межкультурной и межэтнической коммуника</w:t>
        <w:softHyphen/>
        <w:t>ци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оспитание нравственных чувств и этического сознания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оспитание трудолюбия, творческого отноше</w:t>
        <w:softHyphen/>
        <w:t>ния к учению, труду, жизн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оспитание ценностного отношения к здоро</w:t>
        <w:softHyphen/>
        <w:t>вью и здоровому образу жизн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оспитание ценностного отношения к приро</w:t>
        <w:softHyphen/>
        <w:t>де, окружающей среде (экологическое воспи</w:t>
        <w:softHyphen/>
        <w:t>тание)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оспитание ценностного отношения к прекрас</w:t>
        <w:softHyphen/>
        <w:t>ному; формирование представлений об эстети</w:t>
        <w:softHyphen/>
        <w:t>ческих идеалах и ценностях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воспитание уважения к культуре других народов.</w:t>
      </w:r>
    </w:p>
    <w:p>
      <w:pPr>
        <w:pStyle w:val="101"/>
        <w:shd w:fill="auto" w:val="clear"/>
        <w:spacing w:lineRule="auto" w:line="240"/>
        <w:ind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lang w:eastAsia="ru-RU" w:bidi="ru-RU"/>
        </w:rPr>
        <w:t>Метапредметные: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амостоятельно определять цели своего обуче</w:t>
        <w:softHyphen/>
        <w:t>ния; ставить и формулировать для себя новые</w:t>
      </w:r>
    </w:p>
    <w:p>
      <w:pPr>
        <w:pStyle w:val="21"/>
        <w:shd w:fill="auto" w:val="clear"/>
        <w:spacing w:lineRule="auto" w:line="24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задачи в учебной деятельности; развивать моти</w:t>
        <w:softHyphen/>
        <w:t>вы и интересы своей познавательной деятель</w:t>
        <w:softHyphen/>
        <w:t>ност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амостоятельно планировать альтернативные пути достижения целей; осознанно выбирать наиболее эффективные способы решения учеб</w:t>
        <w:softHyphen/>
        <w:t>ных и познавательных задач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оотносить свои действия с планируемыми ре</w:t>
        <w:softHyphen/>
        <w:t>зультатами; осуществлять контроль своей дея</w:t>
        <w:softHyphen/>
        <w:t>тельности в процессе достижения результата; определять способы действий в рамках предло</w:t>
        <w:softHyphen/>
        <w:t>женных условий и требований; корректировать свои действия в соответствии с изменяющейся ситуацией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ценивать правильность выполнения учебной задачи, собственные возможности ее решения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владевать основами самоконтроля, самооценк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сознанно владеть логическими действиями определения понятий, обобщения, установле</w:t>
        <w:softHyphen/>
        <w:t>ния аналогий и классификации на основе само</w:t>
        <w:softHyphen/>
        <w:t>стоятельного выбора оснований и критериев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устанавливать причинно-следственные связи; строить логические рассуждения; делать умо</w:t>
        <w:softHyphen/>
        <w:t>заключения и выводы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создавать, применять и преобразовывать знаки и символы, модели и схемы для решения учеб</w:t>
        <w:softHyphen/>
        <w:t>ных и познавательных задач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рганизовывать учебное сотрудничество и со</w:t>
        <w:softHyphen/>
        <w:t>вместную деятельность с учителем и сверст</w:t>
        <w:softHyphen/>
        <w:t>никами; находить общее решение и разрешать конфликты на основе согласования позиций и учета интересов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формулировать, аргументировать и отстаивать свое мнение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адекватно и осознанно использовать речевые средства в соответствии с задачей коммуникаци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формировать и развивать компетенции в обла</w:t>
        <w:softHyphen/>
        <w:t>сти использования информационно-коммуни</w:t>
        <w:softHyphen/>
        <w:t>кационных технологий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развивать коммуникативную компетенцию, включая умение взаимодействовать с окружаю</w:t>
        <w:softHyphen/>
        <w:t>щими, выполняя различные социальные рол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развивать исследовательские учебные действия, включая навыки работы с информацией, поиск и выделение нужной информации, обобщение и фиксацию информации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развивать навыки смыслового чтения, включая умения выделять тему, прогнозировать содер</w:t>
        <w:softHyphen/>
        <w:t>жание текста по заголовку и ключевым словам, выделять основную мысль, главные факты, опуская второстепенные, устанавливать логи</w:t>
        <w:softHyphen/>
        <w:t>ческую последовательность фактов;</w:t>
      </w:r>
    </w:p>
    <w:p>
      <w:pPr>
        <w:pStyle w:val="21"/>
        <w:numPr>
          <w:ilvl w:val="0"/>
          <w:numId w:val="12"/>
        </w:numPr>
        <w:shd w:fill="auto" w:val="clear"/>
        <w:spacing w:lineRule="auto" w:line="240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осуществлять регулятивные действия самона</w:t>
        <w:softHyphen/>
        <w:t>блюдения, самоконтроля, самооценки в про</w:t>
        <w:softHyphen/>
        <w:t>цессе коммуникативной деятельности на ан</w:t>
        <w:softHyphen/>
        <w:t>глийском языке.</w:t>
      </w:r>
    </w:p>
    <w:p>
      <w:pPr>
        <w:pStyle w:val="101"/>
        <w:shd w:fill="auto" w:val="clear"/>
        <w:spacing w:lineRule="auto" w:line="240"/>
        <w:ind w:firstLine="567"/>
        <w:rPr>
          <w:b w:val="false"/>
          <w:b w:val="false"/>
          <w:i w:val="false"/>
          <w:i w:val="false"/>
          <w:color w:val="000000"/>
          <w:sz w:val="24"/>
          <w:szCs w:val="24"/>
          <w:lang w:eastAsia="ru-RU" w:bidi="ru-RU"/>
        </w:rPr>
      </w:pPr>
      <w:r>
        <w:rPr>
          <w:b w:val="false"/>
          <w:i w:val="false"/>
          <w:color w:val="000000"/>
          <w:sz w:val="24"/>
          <w:szCs w:val="24"/>
          <w:lang w:eastAsia="ru-RU" w:bidi="ru-RU"/>
        </w:rPr>
        <w:t xml:space="preserve">Предметные результаты: </w:t>
      </w:r>
    </w:p>
    <w:p>
      <w:pPr>
        <w:pStyle w:val="101"/>
        <w:shd w:fill="auto" w:val="clear"/>
        <w:spacing w:lineRule="auto" w:line="240"/>
        <w:ind w:firstLine="567"/>
        <w:rPr>
          <w:rFonts w:eastAsia="Calibri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Calibri"/>
          <w:b w:val="false"/>
          <w:i w:val="false"/>
          <w:sz w:val="24"/>
          <w:szCs w:val="24"/>
        </w:rPr>
        <w:t>Говорение. Диалогическая ре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комбинированный диалог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ти диалог-обмен мнени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-расспрос на основе нелинейного текста (таблицы, диаграммы и т. д.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u w:val="single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давать краткую характеристику реальных людей и литературных персонажей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4"/>
          <w:szCs w:val="24"/>
          <w:u w:val="single"/>
          <w:lang w:eastAsia="ru-RU"/>
        </w:rPr>
      </w:pPr>
      <w:r>
        <w:rPr>
          <w:rFonts w:eastAsia="Cambria" w:cs="Times New Roman" w:ascii="Times New Roman" w:hAnsi="Times New Roman"/>
          <w:iCs/>
          <w:sz w:val="24"/>
          <w:szCs w:val="24"/>
          <w:u w:val="single"/>
          <w:lang w:eastAsia="ru-RU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делать сообщение на заданную тему на основе прочитанного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комментировать факты из прочитанного/прослушанного текста, аргументировать своё отношение к прочит анному/прослушанному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кратко излагать результаты выполненной проектной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рабо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ая реч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еник научи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ять анкеты и формуляры, сообщая о себе основные с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личное письмо в ответ на письмо-стимул с употреблением формул речевого этикета, принятых в стране изучаемого языка; (50-60 слов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>
          <w:rFonts w:ascii="Times New Roman" w:hAnsi="Times New Roman" w:eastAsia="Cambria" w:cs="Times New Roman"/>
          <w:iCs/>
          <w:sz w:val="24"/>
          <w:szCs w:val="24"/>
          <w:lang w:eastAsia="ru-RU"/>
        </w:rPr>
      </w:pP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составлять план/тезисы устного или письменного сообщения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кратко излагать в письменном виде результаты своей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проектной деятельности;</w:t>
      </w:r>
    </w:p>
    <w:p>
      <w:pPr>
        <w:pStyle w:val="Normal"/>
        <w:shd w:fill="FFFFFF" w:val="clear"/>
        <w:spacing w:lineRule="auto" w:line="240" w:before="0" w:after="0"/>
        <w:ind w:firstLine="426"/>
        <w:contextualSpacing/>
        <w:rPr/>
      </w:pP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• 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писать небольшие письменные высказывания с опорой</w:t>
      </w:r>
      <w:r>
        <w:rPr>
          <w:rFonts w:eastAsia="Cambria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mbria" w:cs="Times New Roman" w:ascii="Times New Roman" w:hAnsi="Times New Roman"/>
          <w:iCs/>
          <w:sz w:val="24"/>
          <w:szCs w:val="24"/>
          <w:lang w:eastAsia="ru-RU"/>
        </w:rPr>
        <w:t>на образец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навыки и средства оперирования им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изученные сло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ть предложение на смысловые групп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модальные значения, чувства и эмоции с помощью интон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и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образовывать родственные слова с использованием аффиксации в пределах тематики в соответствии с решаемой коммуникативной задачей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а прилагательные при помощи аффиксов 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ful</w:t>
      </w:r>
      <w:r>
        <w:rPr>
          <w:rFonts w:cs="Times New Roman" w:ascii="Times New Roman" w:hAnsi="Times New Roman"/>
          <w:sz w:val="24"/>
          <w:szCs w:val="24"/>
          <w:lang w:bidi="en-US"/>
        </w:rPr>
        <w:t xml:space="preserve"> , -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c</w:t>
      </w:r>
      <w:r>
        <w:rPr>
          <w:rFonts w:cs="Times New Roman" w:ascii="Times New Roman" w:hAnsi="Times New Roman"/>
          <w:sz w:val="24"/>
          <w:szCs w:val="24"/>
          <w:lang w:bidi="en-US"/>
        </w:rPr>
        <w:t>, -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ing</w:t>
      </w:r>
      <w:r>
        <w:rPr>
          <w:rFonts w:cs="Times New Roman" w:ascii="Times New Roman" w:hAnsi="Times New Roman"/>
          <w:sz w:val="24"/>
          <w:szCs w:val="24"/>
          <w:lang w:bidi="en-US"/>
        </w:rPr>
        <w:t>; --</w:t>
      </w:r>
      <w:r>
        <w:rPr>
          <w:rFonts w:cs="Times New Roman" w:ascii="Times New Roman" w:hAnsi="Times New Roman"/>
          <w:sz w:val="24"/>
          <w:szCs w:val="24"/>
          <w:lang w:val="en-US" w:bidi="en-US"/>
        </w:rPr>
        <w:t>able</w:t>
      </w:r>
      <w:r>
        <w:rPr>
          <w:rFonts w:cs="Times New Roman" w:ascii="Times New Roman" w:hAnsi="Times New Roman"/>
          <w:sz w:val="24"/>
          <w:szCs w:val="24"/>
          <w:lang w:bidi="en-US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142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ительные при помощи суффиксов -</w:t>
      </w:r>
      <w:r>
        <w:rPr>
          <w:rFonts w:cs="Times New Roman" w:ascii="Times New Roman" w:hAnsi="Times New Roman"/>
          <w:sz w:val="24"/>
          <w:szCs w:val="24"/>
          <w:lang w:val="en-US"/>
        </w:rPr>
        <w:t>teen</w:t>
      </w:r>
      <w:r>
        <w:rPr>
          <w:rFonts w:cs="Times New Roman" w:ascii="Times New Roman" w:hAnsi="Times New Roman"/>
          <w:sz w:val="24"/>
          <w:szCs w:val="24"/>
        </w:rPr>
        <w:t>, -</w:t>
      </w:r>
      <w:r>
        <w:rPr>
          <w:rFonts w:cs="Times New Roman" w:ascii="Times New Roman" w:hAnsi="Times New Roman"/>
          <w:sz w:val="24"/>
          <w:szCs w:val="24"/>
          <w:lang w:val="en-US"/>
        </w:rPr>
        <w:t>ty</w:t>
      </w:r>
      <w:r>
        <w:rPr>
          <w:rFonts w:cs="Times New Roman" w:ascii="Times New Roman" w:hAnsi="Times New Roman"/>
          <w:sz w:val="24"/>
          <w:szCs w:val="24"/>
        </w:rPr>
        <w:t>; -</w:t>
      </w:r>
      <w:r>
        <w:rPr>
          <w:rFonts w:cs="Times New Roman" w:ascii="Times New Roman" w:hAnsi="Times New Roman"/>
          <w:sz w:val="24"/>
          <w:szCs w:val="24"/>
          <w:lang w:val="en-US"/>
        </w:rPr>
        <w:t>t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в нескольких значениях многозначные слова, изученные в пределах темати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), побудительные (в утвердительной и отрицательной форме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предложения с начальным It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предложения с начальным There +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чинительными союзами and, but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подчиненные предложения с</w:t>
      </w:r>
      <w:r>
        <w:rPr>
          <w:rFonts w:cs="Times New Roman" w:ascii="Times New Roman" w:hAnsi="Times New Roman"/>
          <w:sz w:val="24"/>
          <w:szCs w:val="24"/>
          <w:lang w:val="tt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словами </w:t>
      </w:r>
      <w:r>
        <w:rPr>
          <w:rFonts w:cs="Times New Roman" w:ascii="Times New Roman" w:hAnsi="Times New Roman"/>
          <w:sz w:val="24"/>
          <w:szCs w:val="24"/>
          <w:lang w:val="en-US"/>
        </w:rPr>
        <w:t>becaus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h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f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befo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la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естоимения: личные (в именительном и объектном падежах, в абсолютной форме), притяжательные, указательные, неопределенные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опроситель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вопросительные слова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ich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hy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how many/mu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глаголы в наиболее употребительных временных формах действительного залога: Present Simple, Future Simple, Past Simple, Present Continuous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модальные глаголы (</w:t>
      </w:r>
      <w:r>
        <w:rPr>
          <w:rFonts w:cs="Times New Roman" w:ascii="Times New Roman" w:hAnsi="Times New Roman"/>
          <w:sz w:val="24"/>
          <w:szCs w:val="24"/>
          <w:lang w:val="en-US"/>
        </w:rPr>
        <w:t>ma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глаголы в следующих формах страдательного залога: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siv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предлоги места, времени, направления; предлоги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конструкции с глаголами на -ing: to love/hate doing something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й глагол </w:t>
      </w:r>
      <w:r>
        <w:rPr>
          <w:rFonts w:cs="Times New Roman" w:ascii="Times New Roman" w:hAnsi="Times New Roman"/>
          <w:sz w:val="24"/>
          <w:szCs w:val="24"/>
          <w:lang w:val="en-US"/>
        </w:rPr>
        <w:t>need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о формальным признакам и понимать значение неличных форм глагола (инфинитива, герундия, без различения их функций и употреблять их в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ые знания и ум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Компенсаторные ум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научи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 Unicode MS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jc w:val="both"/>
        <w:rPr>
          <w:rFonts w:ascii="Times New Roman" w:hAnsi="Times New Roman" w:eastAsia="Arial Unicode MS" w:cs="Times New Roman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40" w:before="0" w:after="0"/>
        <w:ind w:left="793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Контрольно-оценочная деятельнос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предмета «Английский язык» в 5 клacce общеобразовательных школ отводится 105 часов в год (3 часа в неделю). В конце изучения каждого модуля учащиеся выполняют проверочную работу. По итогам каждой четверти проводится контрольная работа. Всего предусмотрено 10 проверочных и 4 контрольных работ за год, промежуточная аттестация проводится согласно графику в конце учебного г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тестов для проверки лексико-грамматических навыков и речевых умений доступен для учащихся  и построен на пройденном и отработанном материа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е задания тестов и контрольных работ  имеют  цель показать  учащимся реальный уровень  их достижений 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</w:t>
      </w:r>
      <w:r>
        <w:rPr>
          <w:rFonts w:cs="Times New Roman" w:ascii="Times New Roman" w:hAnsi="Times New Roman"/>
          <w:spacing w:val="-2"/>
          <w:sz w:val="24"/>
          <w:szCs w:val="24"/>
        </w:rPr>
        <w:t>чить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й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ен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ации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е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английск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 по английскому язы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Гисматова Ильсеяр Дамиро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е более 105 часов в год, в неделю 3 ча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х контрольных уроков -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Английский в фокусе» для 5 класса Авторы: Ю. Е. Ваулина,  Дж. Дули и др.  – М.: Expres</w:t>
      </w:r>
      <w:r>
        <w:rPr>
          <w:rFonts w:cs="Times New Roman" w:ascii="Times New Roman" w:hAnsi="Times New Roman"/>
          <w:sz w:val="24"/>
          <w:szCs w:val="24"/>
        </w:rPr>
        <w:t>s Publish: Просвещение, 2015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75"/>
        <w:gridCol w:w="1127"/>
        <w:gridCol w:w="1563"/>
      </w:tblGrid>
      <w:tr>
        <w:trPr>
          <w:trHeight w:val="106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учебной программы и основные содержательные лин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>
          <w:trHeight w:val="55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0 «Вводный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 «Школьные дни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  «Это я!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3 «Мой дом-моя креп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4 «Семейные узы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5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вотные со всего с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6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 утра до веч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7 «В любую погоду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8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об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9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Жить в ногу со времен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10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об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ЗА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е и учебно-методическое обеспечение.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ик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нига для учителя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ые задания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клет с раздаточным материалом и плакаты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CD для работы в классе и дома;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www.spotlightinrussia.ru (сайт учебного курса)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исок рекомендуемой литературы и электронных ресурсов.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улина Ю.Е., Дули Дж. и др. Английский язык. 5 класс: учебник для общеобразовательных организаций с приложением на электронном носителе.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15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улина Ю.Е., Дули Дж. и  др. Английский язык. Книга для учителя 5 класс: пособие для общеобразовательных организаций. М.: </w:t>
      </w:r>
      <w:r>
        <w:rPr>
          <w:rFonts w:cs="Times New Roman" w:ascii="Times New Roman" w:hAnsi="Times New Roman"/>
          <w:sz w:val="24"/>
          <w:szCs w:val="24"/>
          <w:lang w:val="en-US"/>
        </w:rPr>
        <w:t>Expr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>: Просвещение, 2014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ольно-измерительные материалы английский язык 5 класс./ Сост. Л.В. Лысакова, Е.В. Сахаров, А.А. Сухоросова. М.: ВАКО, 2015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бщего образования. М.: Просвещение, 2013</w:t>
      </w:r>
    </w:p>
    <w:p>
      <w:pPr>
        <w:pStyle w:val="Style21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б образовании от 29.12.2012 №273. ФЗ «Об образовании в Российской Федерации»</w:t>
      </w:r>
    </w:p>
    <w:p>
      <w:pPr>
        <w:pStyle w:val="Normal"/>
        <w:ind w:righ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английскому языку в 5 классе на 2020-2021</w:t>
      </w:r>
      <w:r>
        <w:rPr/>
        <w:t xml:space="preserve"> учебный год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448"/>
        <w:gridCol w:w="250"/>
        <w:gridCol w:w="1134"/>
        <w:gridCol w:w="1276"/>
        <w:gridCol w:w="2732"/>
        <w:gridCol w:w="385"/>
        <w:gridCol w:w="2877"/>
        <w:gridCol w:w="666"/>
        <w:gridCol w:w="1745"/>
        <w:gridCol w:w="1001"/>
        <w:gridCol w:w="709"/>
      </w:tblGrid>
      <w:tr>
        <w:trPr>
          <w:trHeight w:val="41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контроля</w:t>
            </w:r>
          </w:p>
        </w:tc>
        <w:tc>
          <w:tcPr>
            <w:tcW w:w="8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редме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УД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етапредметные УУ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УУ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акт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ОДНЫЙ МОДУЛЬ (Starter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комство. Английский алфавит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ком-плексногоприменени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структуре учебника, называть причины изучения английского язык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екватно использовать речевые структуры в реч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трудничество с педагогом и однокласс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делять и фиксировать нужную информацию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тартовой мотивации учения, стремление к самосовершенствованию в данной предметн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2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глийские букв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A-H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ть называть буквы английского алфавита и звуки которые они передают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ести диалог этикетного содерж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ставить цели, планировать пути их достиже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ьзоваться логическими действиями анализа, обобще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мотивации к продолжению изучения английского языка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и друзья. Знакомство со сверстниками из англоговорящих стр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нглийские букв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называть буквы английского алфавита и звуки которые они передают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льзоваться логическими действиями сравнения, анализа, обобще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1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нглийские букв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S-W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называть буквы английского алфавита, отличать гласные буквы от согласных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ставление собственных высказываний в пределах изученных те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е действовать по образц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е пользоваться наглядными средствами предъявления языкового материала.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и друзья. Знакомство со сверстниками из англоговорящих стр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Я знаю английский алфавит. Букв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Z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ормирование умения распознавать и употреблять в речи изученные лексические единицы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ставление собственных высказываний в пределах изученных те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е действовать по образцу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е пользоваться наглядными средствами предъявления языкового материала. 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мотивов учебной деятельности и формирование личностного смысла учения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и друзья. Знакомство со сверстниками из англоговорящих стра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ифры от 1 до 10.  Цвета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умения воспринимать на слух текст аудиозаписи; формирование умения распознавать и употреблять в речи изученные лексические единицы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е осознанно строить речевые высказывания в соответствии с задачами коммуникац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водить сравнение по заданным критериям, учитывать выделенные учителем ориентиры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овом учебном материале в сотрудничестве с педагогом 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мение пользоваться наглядными материалами ,использовать знаково-символические средства представления информации для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ых задач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сотрудничества со сверстниками, умение не создавать конфликтных ситуаций, развитие доброжелательности, эмоционально-нравственной отзывчив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 xml:space="preserve">Школ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Общеупотребимые глаголы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Места посещений. Школьные принадлежности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структуре модуля и учебн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формулировки задaний, называть школьны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наджежности, дни недели; овладев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носителными навыкам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mu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выделенные учителем ориентиры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овом учебном материале в сотрудничестве с педагогом 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m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использовать знаково-символические средства представления информации для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ых задач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тартовой мотивации учения, мотивации к продолжению изучения английского языка, стремление к самосовершенствованию в данной предметн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водная контрольная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ind w:left="60" w:hanging="0"/>
              <w:jc w:val="both"/>
              <w:rPr>
                <w:lang w:val="ru-RU" w:eastAsia="ru-RU"/>
              </w:rPr>
            </w:pPr>
            <w:r>
              <w:rPr>
                <w:rStyle w:val="95pt"/>
              </w:rPr>
              <w:t>Научиться применять приобретенные зна</w:t>
              <w:softHyphen/>
              <w:t>ния, умения, навыки в конкретной дея</w:t>
              <w:softHyphen/>
              <w:t>тельност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ind w:left="60" w:hanging="0"/>
              <w:jc w:val="both"/>
              <w:rPr>
                <w:lang w:val="ru-RU" w:eastAsia="ru-RU"/>
              </w:rPr>
            </w:pPr>
            <w:r>
              <w:rPr>
                <w:rStyle w:val="95pt1"/>
                <w:b/>
                <w:i w:val="false"/>
              </w:rPr>
              <w:t>Коммуникативные</w:t>
            </w:r>
            <w:r>
              <w:rPr>
                <w:rStyle w:val="95pt1"/>
              </w:rPr>
              <w:t>:</w:t>
            </w:r>
            <w:r>
              <w:rPr>
                <w:rStyle w:val="95pt"/>
              </w:rPr>
              <w:t xml:space="preserve"> осуществлять са</w:t>
              <w:softHyphen/>
              <w:t>моконтроль, коррекцию, оценивать свой результат.</w:t>
            </w:r>
          </w:p>
          <w:p>
            <w:pPr>
              <w:pStyle w:val="13"/>
              <w:shd w:fill="auto" w:val="clear"/>
              <w:ind w:left="60" w:hanging="0"/>
              <w:jc w:val="both"/>
              <w:rPr>
                <w:lang w:val="ru-RU" w:eastAsia="ru-RU"/>
              </w:rPr>
            </w:pPr>
            <w:r>
              <w:rPr>
                <w:rStyle w:val="95pt1"/>
                <w:b/>
                <w:i w:val="false"/>
              </w:rPr>
              <w:t>Регулятивные:</w:t>
            </w:r>
            <w:r>
              <w:rPr>
                <w:rStyle w:val="95pt"/>
              </w:rPr>
              <w:t xml:space="preserve"> планировать, контро</w:t>
              <w:softHyphen/>
              <w:t>лировать и оценивать учебные дей</w:t>
              <w:softHyphen/>
              <w:t xml:space="preserve">ствия в соответствии с поставленной задачей и условиями ее реализации. </w:t>
            </w:r>
            <w:r>
              <w:rPr>
                <w:rStyle w:val="95pt1"/>
                <w:b/>
                <w:i w:val="false"/>
              </w:rPr>
              <w:t>Познавательные:</w:t>
            </w:r>
            <w:r>
              <w:rPr>
                <w:rStyle w:val="95pt"/>
                <w:b/>
                <w:i/>
              </w:rPr>
              <w:t xml:space="preserve"> </w:t>
            </w:r>
            <w:r>
              <w:rPr>
                <w:rStyle w:val="95pt"/>
              </w:rPr>
              <w:t>осуществлять выбор наиболее эффективных способов решения задач в зависимости от кон</w:t>
              <w:softHyphen/>
              <w:t>кретных услови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jc w:val="both"/>
              <w:rPr>
                <w:lang w:val="ru-RU" w:eastAsia="ru-RU"/>
              </w:rPr>
            </w:pPr>
            <w:r>
              <w:rPr>
                <w:rStyle w:val="95pt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 1. School days (Школьные дни) 8 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кольная жизн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Школьные предметы. Расписание. Неопределенный артикль a/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находить в тексте нужную информацию, употребля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пределенный артикль а/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овладевать навыками орфографически грамотного письма; уметь записывать расписание уроков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екватно использовать речевые средства для решения различных коммуникативных задач,читать текст с целью поиска конкретной информации, взаимодействовать со сверстни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ывать выделенные учителем ориентиры действия, выбирать наиболее эффективные способы решения учебных и познаватель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новом учебном материале в сотрудничестве с педагогом 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использовать знаково-символические средства представления информации для реш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ых задач , работать с текстом, выделять и фиксировать нужную информацию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тартовой мотивации учения, мотивации к продолжению изучения английского языка, стремление к самосовершенствованию в данной предметн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коллективной учебной деятельности, умение  работать в паре(группе), стремления к совершенствованию речевой культуры в це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кольная жизн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Школа и школьная жизнь. Числительные. Личные местоимения. Глагол  to b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распознавать и употреблять числительные и личные местоимени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сти диалог этикетного характера в ситуации бытового общения (знакомство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ценивать правильность решения учебной задачи, собственные возмож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 поведения, культуры речи; установление дружеских взаимоотношений в коллективе, основанных на взаимопомощи и взаимной поддержке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кольная жизн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Школа и школьная жизнь, изучаемые предметы и отношение к ним. Любимые школьные предм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ть распознавать и употреблять формы глаrола t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 в Present Simple, писать краткое резю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mu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ценивать правильность решения учебной задачи, собственные возмож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льзоваться логическими действиями сравнения, анализа, обобще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раженной устойчивой учебно-познавательной мотивации учения, навыков переноса знаний в новую ситуацию, стремлению к совершенствованию речевой культуры в цел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кольная жизн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Родная страна и страна/страны изучаемого языка. Школы в Англии, России, Татарста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находить в тексте нужную информацию; знать пpaвилa написания слов с заглавной буквы; уметь выделять нужную информацию из прослушанного текста, заполнять анкету и писать  короткий рассказ о своем друге на основе aнкeтных данных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читать текст с целью поиска конкретной информации, понимать английскую речь на слух с целью извлечения конкретной информац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оценивать правильность решения учебной задачи, собственные возмож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ыделять, обобщать и фиксировать нужную информацию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ответственного отношения к образованию и самообразованию; формирование понимания их важности в условиях современного об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Школьная жизнь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дная страна и страна/страны изучаемого языка. Школьная жиз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ладевать навыками ознакомительного чтения; познакомиться со структурой образования в Великобритании; уметь описывать человека и его деятельность, ознакомиться с правилами транслитерации русских имен собсвенных и географических названий; уметь писать заметки для школьного журнала по заданной теме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e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танавливать рабочие отношения, эффективно сотрудничать, способствовать продуктивной коопер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e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мотивы и интересы своей познавательной деятель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исследовательские учебные действия, включая навыки работы с информаци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культуры своего народа с помощью изучения культуры англоязычных стран; формирование коммуникативной компетентности в общении и сотрудничестве в процессе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общекультурной и этнической идентичности как cocтaвляющих гражданской идентичности личности, стремление к осознанию культуры своего народа, готовности содействовать ознакомлению с ней представителей других культу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Школьная жизн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а и школьная жизнь. Приветствия. Совмест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ть приветствовать друг д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 прощаться друг с друг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фонематический слух; уметь читать букву а в закрытом и открытом слог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 также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прогнозировать содержание текста, распознавать и употреблять в речи активную лекси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оявлять готовность и способность к осуществлению межкультурного общения на английском языке, вести диалог этикетного характера в ситуациях бытового общения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являть уважительное отношение к партнер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остоятельно ставить цели, планировать пути их достижения, выбирать наиболее эффективные способы решения учебных и познавательных задач,осуществлять регулятивные действия самонаблюдения и самоконтроля и самооценки в процессе коммуникативной деятельности на английском язы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оздавать, применять и преобразовывать модели и схемы для решения учебных и познавательных задач,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жливого поведения; развитие стремления к выражению эмоций и чувств адекватным способом, навыков коллeктивной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кольная жизнь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ьное образова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вести взаимный контроль в совмест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вносить коррективы в действие после его завершения на основе его оценки и с учетом сделанных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овладевать формами познавательной и личностной рефлекси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C9"/>
                <w:sz w:val="20"/>
                <w:szCs w:val="20"/>
              </w:rPr>
              <w:t>Развитие мотивации к самосовершенствованию, формирование границ собственного знания и «незнания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Школьная жизнь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«Школьные дн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самоконтроль, коррекцию, оценивать свой результат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выбор наиболее эффективных  способов решения задач в зависимости от конкретных услови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навыков самоанализа и само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 2. That’s me (Это я) 10 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аны и национальност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структуре и содержании второго модуля, понимать формулировки заданий; научиться называть страны и национальности; познакомиться со словообразовательными суффиксами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s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er, -ese; овладевать произносительными навыкам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запрашивать и давать необходимую информацию,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читывать выявленные учителем ориентиры действия в новом учебном материале в сотрудничестве с педагогом и самостоятельн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льзоваться логическими действиями сравнения, анализа, классификации по различным признакам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мотивации к продолжению изучения английского языка, стрем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самосовершенствованию в данной предметн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лагол  to ha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проrнозировать содержание текста по заголовку и иллюстрациям; овладевать навыками поискового чтения; уметь составлять тезисный план текста, опираясь на ключевые слова, рассказывать о содержании прочитанного текста, пользуясь составленным планом, употреблять cтpуктуpу have got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читать текст с целью поиска конкретной информации, взаимодействовать со сверстник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самостоятельно ставить цели, планировать пути их достижения, выбирать наиболее эффективные способы решения учебных и познаватель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, с грамматическими и синтаксическими нормами язык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коллективной учебной деятельности, умение работать в паре(группе), стремления к совершенствованию речевой культуры в це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я семь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и ве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лексику по теме «Подарки ко дню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ждения», находить в тексте нужную информацию, ве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у о подарках ко дню рождени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ести диалог этикетного характера в ситуации бытового общения (знакомство)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льзоваться логическими действиями сравнения, анализа, установления аналоги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внимательного отношения к дружбе и друзьям, к их интересам и увлечениям; развитие навыков коллективной учебной деятельности, умение работать в паре (групп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Моя семья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и вещи. Указательные местоим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существительные в форме множественного числа; овладевать произносительными навыками и навыками аудирования с выборочным пониманием заданной информации; уметь употреблять указатель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оим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this - these, that - those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использовать знаково-символические средства представления информации для решения учебных и практических задач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раженной устойчивой учебно-познавательной мотивации учения, навыков переноса знаний в новую ситуацию, стремления к совершенствованию речевой культуры в це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ободное время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уг и увлечения. Моя коллек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ть употреблять числительные от 21 до 100, прогнозировать содержание текста по заголовку, находить в тексте нужную информацию, употрелять краткие формы глагол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сжато описывать коллекцию с опорой на образец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ценивать правильность решения учебной задачи, собственные возмо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ть с прочитанным (прослушанным) текстом,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раженной устойчивой учебно -познавательной мотивации учения, навыков переноса знаний в новую ситуацию, стремления к совершенствованию речевой культуры в це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готовка к контрольной работ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раженной устойчивой учебно-познавательной мотивации учения, навыков переноса знаний в новую ситуацию, стремления к совершенствованию речевой культуры в це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 и умения, навыки в конкретной деятельност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, коррекцию; оценивать свой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носить необходимые коррективы в действие после его завершения, оценки и учета характера допущенных ошиб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вениры из Великобритании. Покупка сувени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активизации и систематиза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ть проrнозировать содержание текста, находить в тексте нужную информацию, излагать содержание прочитанного текста с опорой на географическую карту, рассказывать о популярных  сувенирах России. Уметь вести диалог этикетного характера (покупка сувениров); развивать фонематический слух; уметь читать букв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в открытом и закрытом слогах, а тaкжe буквосочетания о +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спознавать и употреблять в речи активную лекси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танавливать рабочие отношения,эффективно сотрудничать, способствовать продуктивной кооперации, 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мотивы и интересы своей познавательной деятельности, осуществлять peгулятивные действия самонаблюдения, самоконтроля и самооценки в процессе коммуникативной деятельности на английском язы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исследовательские учебные  действия, включая навыки работы с информацией, осознанно строить свое высказывание в соответствии с поставленной коммуникативной задачей, развивать исследовательские учебные действия, включая навыки работы с информаци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культуры своего народа с помощью изучения культуры англо-язычных стран; формирование коммуникативной компетенции в общении и сотрудничестве со сверстниками в процессе учебной деятельност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по теме </w:t>
            </w:r>
          </w:p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Это 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самоконтроль, коррекцию, оценивать свой результа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выбор наиболее эффективных  способов решения задач в зависимости от конкретных услови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навыков самоанализа и самоконтр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машнее чтение «Джек и бобовое зерныш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ся с произведением английской детской литературы «Джек и бобовое зернышко»;уметь прогнозировать содержание текста, находить в тексте нужную информацию, распознавать и употреблять в речи изученные лексические един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ставить цели, планировать пути их достижения, выбирать наиболее эффективные способы решения учебных и познаватель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стетического сознания в процессе ознакомления с художественным наследием народов мира, творческой деятельности эстетическ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 3. Mу hоmе, my castle (Мой дом – моя крепость) 9 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я сем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дом – моя креп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структуре и содержании третьего модуля, понимать формулировки заданий, употреблять лексику по теме Дом(квартира); познакомиться со словообразованием порядковых числительных; овладевать произносительными навыкам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взаимный контроль в совместной деятельности и самоконтрол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носить необходимые коррективы в действие после его завершения, оценки и учета характера допущенных ошибок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владевать различными формами познавательной и личностной рефлекс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я семь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дом. Описание кварти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прогнозировать содержание текста по заголовку и иллюстрациям, находить в тексте нужную информацию, выделять нужную информацию из прослушан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ста; овладевать произносительными навыками; уметь описывать свой дом или квартиру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читать текст с целью поиска конкретной информации, понимать английскую речь на слух с целью извлечения конкретной информа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самостоятельно ставить цели, планировать пути их достижения, выбирать наиболее эффективные способы решения учебных и познаватель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тереса и уважительного отношения к культуре и образу жизни других народов, умение работать в паре, групп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я семь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предметы есть в до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распознавать и употреблять в речи новые и ранее изученные лексические единицы, прогнозировать содержание диалога по первым репликам, находить в тексте нужную информац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paзличных коммуникатив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льзоваться логическими действиями сравнения, анализа, установления аналогий работать с прочитанным (прослушанным) текстом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раженной устойчивой учебно-познавательной мотивации учения,навыков переноса знаний в новую ситуацию, стремления к совершенствованию речевой культуры в це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я семь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омн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ть употреблять грамматическую конструкц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rе is / are, употреблять в речи новые и ранее изученные лексические единицы, расспрашивать и рассказывать о предметах в доме(квартире)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писывать комнату в доме (квартире), запрашивать и давать необходимую информац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использовать знаково-символические средства представления информации для решения учебных и практичecких задач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навыков коллективной учебной деятельности; умение работать в паре (групп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я семь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предлоги места, прогнозировать содержание текста по заголовку, находить в тексте нужную информацию, описывать комнату с опорой на образец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владеть диалогической и монологической формами речи в соответствии с грамматическими и синтаксическими нормами английского язы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ценивать правильность решения учебной задачи,  собственные возмо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и высказывания в соответствии с поставленной коммуникативной задач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выраженной устойчивой учебно-познавательной мотивации учения,навыков переноса знаний в новую ситуацию, стремления к совершенствованию речевой культуры в це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ичный английский дом. Осмотр до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ть находить в тексте нужную информацию, рассказывать о содержании прочитанного текста, пользуясь иллюстрациями, рассказывать о типичном частном доме в России. Уметь вести диалог этикетного характера; развивать фонематический слух; уметь читать буквосочетания оо и оо+к, овладевать навыками чтения; уметь распознавать и употреблять в речи активную лексику.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устанавливать рабочие отношения,эффективно сотрудничать, способствовать продуктивной кооперации, вести диалог этикетного характера в ситуациях бытового общения, проявлять уважительное отношение к партнер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мотивы и интересы своей познавательной деятельности, осуществлять peгулятивные действия самонаблюдения, самоконтроля и самооценки в процессе коммуникативной деятельности на английском язык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звивать исследовательские учебные  действия, включая навыки работы с информацией, осознанно строить свое высказывание в соответствии с поставленной коммуникативной задачей, развивать исследовательские учебные действия, включая навыки работы с информаци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культуры своего народа с помощью изучения культуры англоязычных стра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коммуникативной компетенции в общении и сотрудничестве со сверстниками в процессе учебной деятельност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 Достопримеча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ая художественная культура. Тадж  Мах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распознавать и употреблять в речи активную лексику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станавливать рабочие отношения, эффективно сотрудничать, способствовать продуктивной коопер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развиватъ мотивы и интересы своей познавательной деятель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звивать исследовательские учебные действия, включая навыки работы с информаци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культуры своего народа с помощью изучения культуры англоязычных стран; формирование коммуникативной компетенции в общении и сотрудничестве со сверстниками в процессе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лексических и грамматических упраж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вести взаимный контроль в совмест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вносить коррективы в действие после его завершения на основе его оценки и с учетом сделанных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овладевать формами познавательной и личностной рефлексии.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C9"/>
                <w:sz w:val="20"/>
                <w:szCs w:val="20"/>
              </w:rPr>
              <w:t>Развитие мотивации к самосовершенствованию, формирование границ собственного знания и «незнания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Моя семь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на тему « Мой дом-моя крепост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ледовать алгоритму проведения caмoпpoвepки при консультативной помощи учителя, распо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взаимный контроль в совместной деятельности и самоконтрол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носить необходимые коррективы в действие после его завершения, оценки и учета характера допущенных ошибок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владевать различными формами познавательной и личностной рефлексии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ответственного отношения к учению; развитие готовности и способности к саморазвитию и сам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зованию; 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 4. Family ties (Семейные узы) 10 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семь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уз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cтpуктуpe и содержании, четвертого модуля, понимать формулировки заданий, употреблять лексику по теме «Семья», прогнозировать содержание текста по заголовку и иллюстрациям, находить в тексте нужную информацию; овладевать техникой чт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читывать выделенные учителем ориентиры действия в новом учебном материале в сотрудничестве с педагогом и самостоятельн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ть с прочитанным (прослушанным) тексто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мотивации к продолжению изучения английского языка и стремление к самосовершенствованию в данной предметн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семь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йные узы. 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и притяжательные местои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пределять части речи с помощью словаря, употреблять новую  лексику в речи, модальный глагол с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а также личные и притяжательные местоимения, кратко рассказывать о членах семь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ладеть диалогической и монологической формами речи в соответствии с грамматическими и синтаксическими нормами английского язы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самостоятельно ставить цели, планировать пути их достижения, выбирать наиболее эффективные способы решения учебных и познаватель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использовать знаково-символические средства представления информации для решения учебны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значения семьи в жизни человека; принятие ценности семейной жизни; воспитание уважительного отношения к членам  своей семь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друзья. Внешность и черты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то есть кто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прашивать и рассказывать о внешности человека и его личности данных, прогнозировать содержание диалога по отдельным репликам, находить в тексте нужную информаци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muвны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запрашивать и давать необходимую информацию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коммуникативной компетентности в общении и сотрудничестве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ы изучаемого языка и родная стран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дающиеся люди и их вклад в науку и мировую культур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менитые лю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прогнозировать содержание текста по илюстрациям; находить в тексте нужную информацию, рассказывать об известном человеке, выделять нужную информацию из прослушанного текс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читать текст с целью поиска конкретной информации, понимать английскую речь на cлуx с целью извлечения конкретной информ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ть с прочитанным (прослушанным) тексто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положительного отношения к талантливым и знаменитым людям и их достижения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ассовой информац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ериканские «телесемь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прогнозировать содержание текста; овладевать навыками ознакомительного и изучающего чтения; уметь соотносить описание персонажей с иллюстрациями к тексту, кратко описывать любимых киногероев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Koммуникa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станавливать рабочие отношения, эффективно сотрудничать, способствовать продуктивной коопер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развивать мотивы и интересы своей познавательной деятель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, с грамматическими и синтаксическими нормами язык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культуры своего народа с помощью изучения культуры англоязычных стран; формирование коммуникативной компетентности в общении и сотрудничестве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друзья. Внешность и черты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я людей. Как написать стихотворение о семь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вести диалог-расспрос в ситуации описания людей, соотносить текст с иллюстрациями; развивать фонематическ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cлуx; уметь читать буквосочетания ее, еа и w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развивать языковую догадку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запрашивать и давать необходимую информацию, проявлять уважительное отношение к партнера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регулятивные действия самонаблюдения, самоконтроля и самооценки в процессе коммуникативной деятельности на английском язы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m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нание правил вежливого поведения; развитие стремления к выражению эмоций и чувств адекватным способом, потребности и способности самовыражения в доступных видах творчеств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«Семейные у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самоконтроль, коррекцию, оценивать свой результа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ланировать, контролировать и оценивать учебные действия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выбор наиболее эффективных 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right="40" w:hanging="0"/>
              <w:rPr>
                <w:sz w:val="20"/>
                <w:szCs w:val="20"/>
              </w:rPr>
            </w:pPr>
            <w:r>
              <w:rPr>
                <w:rStyle w:val="Exact"/>
                <w:sz w:val="20"/>
                <w:szCs w:val="20"/>
              </w:rPr>
              <w:t>Воспитание ответ</w:t>
              <w:softHyphen/>
              <w:t>ственного отно</w:t>
              <w:softHyphen/>
              <w:t>шения к учению; развитие готовно</w:t>
              <w:softHyphen/>
              <w:t>сти и способности к саморазвитию и самообразова</w:t>
              <w:softHyphen/>
              <w:t>нию; осознание возможностей самореализации средствами ан</w:t>
              <w:softHyphen/>
              <w:t>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амоконтроль, коррекцию; оценивать свой результат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ланировать, контролировать и оценивать учебные действия в соответствии с поставленной задачей и условиями ее реализаци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3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2</w:t>
            </w:r>
          </w:p>
          <w:p>
            <w:pPr>
              <w:pStyle w:val="Style21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 и умения, навыки в конкретно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, коррекцию; оценивать свой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носить необходимые коррективы в действие после его завершения, оценки и учета характера допущенных ошиб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 «Джек и бобовое зернышко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ся с произведением английской детской литературы «Jack and the Beans»;уметь прогнозировать содержание текста,находить в тексте нужную информацию, распознавать и употреблять в речи изученные лексические един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лушать, читать и понимать текст, содержащий изученный языковой материал и отдельные новые сло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ставить цели, планировать пути их достижения, выбирать наиболее эффективные способы решения учебных и познаватель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ть с прослушанным (прочитанным) текстом, самостоятельно организовывать свой труд в классе и дом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стетического сознания в процессе ознакомления с художественным наследием народов мира, творческой деятельности эстетическ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 5. World animals (Животные со всего света) 9 ч</w:t>
            </w:r>
          </w:p>
        </w:tc>
      </w:tr>
      <w:tr>
        <w:trPr>
          <w:trHeight w:val="25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ивительные со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структуре и содержании пятого модул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нимать формулировки заданий, употреблять новую лексику в речи; овладевать произносительными навыка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читывать выявленные учителем ориентиры действий в новом учебном материале в сотрудничестве с педагогом и самостоятельн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амостоятельно работать, рационально организовывать свой труд в классе и дом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мотивации к продолжению изучения английского языка и стремления к самосовершенствованию в данной предметн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3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ивительные создания. Настоящее простое врем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rPr/>
            </w:pPr>
            <w:r>
              <w:rPr/>
              <w:t>Уметь употреблять утвердительную фор</w:t>
              <w:softHyphen/>
              <w:t xml:space="preserve">му </w:t>
            </w:r>
            <w:r>
              <w:rPr>
                <w:lang w:val="en-US" w:eastAsia="en-US" w:bidi="en-US"/>
              </w:rPr>
              <w:t>Present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Simple</w:t>
            </w:r>
            <w:r>
              <w:rPr>
                <w:lang w:eastAsia="en-US" w:bidi="en-US"/>
              </w:rPr>
              <w:t xml:space="preserve">; </w:t>
            </w:r>
            <w:r>
              <w:rPr/>
              <w:t>овладевать орфогра</w:t>
              <w:softHyphen/>
              <w:t>фическими и про</w:t>
              <w:softHyphen/>
              <w:t>износительными навыками; развивать фонематический слух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left="20" w:right="40" w:hanging="0"/>
              <w:rPr/>
            </w:pPr>
            <w:r>
              <w:rPr>
                <w:rStyle w:val="Style18"/>
                <w:b/>
                <w:i w:val="false"/>
                <w:sz w:val="20"/>
                <w:szCs w:val="20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Style18"/>
                <w:rFonts w:eastAsia="Calibri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использовать зна</w:t>
              <w:softHyphen/>
              <w:t>ково-символические средства пред</w:t>
              <w:softHyphen/>
              <w:t xml:space="preserve">ставления информации для ре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ых и практически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before="0" w:after="240"/>
              <w:ind w:left="20" w:right="20" w:hanging="0"/>
              <w:rPr/>
            </w:pPr>
            <w:r>
              <w:rPr/>
              <w:t>Формирование выраженной устойчивой учеб</w:t>
              <w:softHyphen/>
              <w:t>но-познавательной мотивации учения, навыков переноса знаний в новую ситуацию; воспи</w:t>
              <w:softHyphen/>
              <w:t>тание бережного отношения к при</w:t>
              <w:softHyphen/>
              <w:t>роде и всем фор</w:t>
              <w:softHyphen/>
              <w:t>мам жизн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оопар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употреблять новую и ранее из</w:t>
              <w:softHyphen/>
              <w:t>ученную лексику в речи, прогнозиро</w:t>
              <w:softHyphen/>
              <w:t>вать содержание тек</w:t>
              <w:softHyphen/>
              <w:t>ста, находить в тексте нужную информаци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left="20" w:right="40" w:hanging="0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/>
              <w:t xml:space="preserve"> описывать вне</w:t>
              <w:softHyphen/>
              <w:t>шний вид животных, читать текст с целью поиска конкретной инфор</w:t>
              <w:softHyphen/>
              <w:t>мации.</w:t>
            </w:r>
          </w:p>
          <w:p>
            <w:pPr>
              <w:pStyle w:val="3"/>
              <w:shd w:fill="auto" w:val="clear"/>
              <w:ind w:left="20" w:right="40" w:hanging="0"/>
              <w:rPr/>
            </w:pPr>
            <w:r>
              <w:rPr>
                <w:rStyle w:val="Style18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Style18"/>
                <w:b/>
                <w:i w:val="false"/>
              </w:rPr>
              <w:t>Познавательные:</w:t>
            </w:r>
            <w:r>
              <w:rPr/>
              <w:t xml:space="preserve"> работать с прочи</w:t>
              <w:softHyphen/>
              <w:t>танным (прослушанным) текс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заинтересованного и бережного отношения к животным; развитие навыков коллективной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зоопарке. Отрицательная и вопросительная форма настояще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right="20" w:hanging="0"/>
              <w:rPr/>
            </w:pPr>
            <w:r>
              <w:rPr/>
              <w:t xml:space="preserve">Уметь употреблять отрицательную и вопросительную формы </w:t>
            </w:r>
            <w:r>
              <w:rPr>
                <w:lang w:val="en-US" w:eastAsia="en-US" w:bidi="en-US"/>
              </w:rPr>
              <w:t>Present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Simple</w:t>
            </w:r>
            <w:r>
              <w:rPr>
                <w:lang w:eastAsia="en-US" w:bidi="en-US"/>
              </w:rPr>
              <w:t>, в</w:t>
            </w:r>
            <w:r>
              <w:rPr/>
              <w:t xml:space="preserve">ыделять нужную информацию из про- слушанного текста, кратко описывать животное с опорой </w:t>
            </w:r>
            <w:r>
              <w:rPr>
                <w:lang w:eastAsia="en-US" w:bidi="en-US"/>
              </w:rPr>
              <w:t xml:space="preserve">на </w:t>
            </w:r>
            <w:r>
              <w:rPr/>
              <w:t>образе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ind w:left="20" w:right="20" w:hanging="0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/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3"/>
              <w:shd w:fill="auto" w:val="clear"/>
              <w:ind w:left="20" w:right="20" w:hanging="0"/>
              <w:rPr>
                <w:rStyle w:val="Style18"/>
                <w:i w:val="false"/>
                <w:i w:val="false"/>
                <w:iCs w:val="false"/>
                <w:sz w:val="19"/>
                <w:szCs w:val="19"/>
                <w:shd w:fill="auto" w:val="clear"/>
              </w:rPr>
            </w:pPr>
            <w:r>
              <w:rPr>
                <w:rStyle w:val="Style18"/>
                <w:b/>
                <w:i w:val="false"/>
              </w:rPr>
              <w:t>Регулятивные:</w:t>
            </w:r>
            <w:r>
              <w:rPr>
                <w:b/>
                <w:i/>
              </w:rPr>
              <w:t xml:space="preserve"> </w:t>
            </w:r>
            <w:r>
              <w:rPr/>
              <w:t>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Style18"/>
                <w:b/>
                <w:i w:val="false"/>
              </w:rPr>
              <w:t>Познавательные:</w:t>
            </w:r>
            <w:r>
              <w:rPr/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и практически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оспитание заинтересованного и бережного от</w:t>
              <w:softHyphen/>
              <w:t>ношения к жи</w:t>
              <w:softHyphen/>
              <w:t>вотным; развитие навыков коллек</w:t>
              <w:softHyphen/>
              <w:t>тивной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пи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томе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изученную лексику в речи, прогнозировать содержание текста, спрашивать и рассказывать о домашних питомцах, описывать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/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3"/>
              <w:shd w:fill="auto" w:val="clear"/>
              <w:spacing w:lineRule="exact" w:line="216"/>
              <w:rPr/>
            </w:pPr>
            <w:r>
              <w:rPr>
                <w:rStyle w:val="Style18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Style18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тереса к животному миру; формирование коммуникативной компетентности в общении и сотрудничестве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истые друзь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прогнозировать содержание текста, находить в тексте нужную информацию, описывать животное, рассказывать о его образе жизни и повед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right="140" w:hanging="0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/>
              <w:t xml:space="preserve"> устанавливать рабочие отношения, эффективно сотрудничать, способствовать про</w:t>
              <w:softHyphen/>
              <w:t xml:space="preserve">дуктивной кооперации. </w:t>
            </w:r>
            <w:r>
              <w:rPr>
                <w:rStyle w:val="Style18"/>
                <w:b/>
                <w:i w:val="false"/>
              </w:rPr>
              <w:t>Регулятивные:</w:t>
            </w:r>
            <w:r>
              <w:rPr/>
              <w:t xml:space="preserve"> развивать мотивы и интересы своей познавательной деятельности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jc w:val="both"/>
              <w:rPr/>
            </w:pPr>
            <w:r>
              <w:rPr>
                <w:rStyle w:val="Style18"/>
                <w:b/>
                <w:i w:val="false"/>
              </w:rPr>
              <w:t>Познавательные:</w:t>
            </w:r>
            <w:r>
              <w:rPr/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интереса к животному миру; формирование коммуникативной компетентности в общении и сотрудничестве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ветеринарной лечебницы. Из жизни насеком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right="40" w:hanging="0"/>
              <w:rPr/>
            </w:pPr>
            <w:r>
              <w:rPr>
                <w:sz w:val="20"/>
                <w:szCs w:val="20"/>
              </w:rPr>
              <w:t>Уметь вести диалог этикетного характера (у ветеринара); овла-  девать произноси</w:t>
              <w:softHyphen/>
              <w:t xml:space="preserve">тельными навыками </w:t>
            </w:r>
            <w:r>
              <w:rPr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sz w:val="20"/>
                <w:szCs w:val="20"/>
              </w:rPr>
              <w:t xml:space="preserve">и навыками чтения и монологической речи; уметь читать  буквосочетания </w:t>
            </w:r>
            <w:r>
              <w:rPr>
                <w:rStyle w:val="Style18"/>
                <w:sz w:val="20"/>
                <w:szCs w:val="20"/>
              </w:rPr>
              <w:t xml:space="preserve">еа </w:t>
            </w:r>
            <w:r>
              <w:rPr>
                <w:sz w:val="20"/>
                <w:szCs w:val="20"/>
              </w:rPr>
              <w:t xml:space="preserve">и е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rStyle w:val="Style18"/>
                <w:sz w:val="20"/>
                <w:szCs w:val="20"/>
                <w:lang w:val="en-US"/>
              </w:rPr>
              <w:t>r</w:t>
            </w:r>
            <w:r>
              <w:rPr>
                <w:rStyle w:val="Style18"/>
                <w:sz w:val="20"/>
                <w:szCs w:val="20"/>
              </w:rPr>
              <w:t>;</w:t>
            </w:r>
            <w:r>
              <w:rPr>
                <w:sz w:val="20"/>
                <w:szCs w:val="20"/>
              </w:rPr>
              <w:t xml:space="preserve"> развивать  языковую догадк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right="60" w:hanging="0"/>
              <w:rPr/>
            </w:pPr>
            <w:r>
              <w:rPr>
                <w:rStyle w:val="Style18"/>
              </w:rPr>
              <w:t>Коммуникативные:</w:t>
            </w:r>
            <w:r>
              <w:rPr/>
              <w:t xml:space="preserve"> вести диалог эти</w:t>
              <w:softHyphen/>
              <w:t>кетного характера в ситуациях быто</w:t>
              <w:softHyphen/>
              <w:t>вого общения, проявлять уважитель</w:t>
              <w:softHyphen/>
              <w:t xml:space="preserve">ное отношение к партнерам. </w:t>
            </w:r>
            <w:r>
              <w:rPr>
                <w:rStyle w:val="Style18"/>
              </w:rPr>
              <w:t>Регулятивные:</w:t>
            </w:r>
            <w:r>
              <w:rPr/>
              <w:t xml:space="preserve"> 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Style18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• задачей, развивать исследователь</w:t>
              <w:softHyphen/>
              <w:t>ские учебные действия, включая на</w:t>
              <w:softHyphen/>
              <w:t>выки работы с информаци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 вежливого поведения; развитие стремления к выражению эмоций и чувств адекватным способом, навыков коллективной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лексических и грамматических упраж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вести взаимный контроль в совмест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вносить коррективы в действие после его завершения на основе его оценки и с учетом сделанных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овладевать формами познавательной и личностной рефлекси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C9"/>
                <w:sz w:val="20"/>
                <w:szCs w:val="20"/>
              </w:rPr>
              <w:t>Развитие мотивации к самосовершенствованию, формирование границ собственного знания и «незнания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рочная работа по теме «Животные со всего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ледовать алгоритму проведения cамoпpoвepки при консультативной помощи учителя, распо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самоконтроль, коррекцию, оценивать свой результа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ланировать, контролировать и оценивать учебные действия в соответствии с поставленной задачей и условиями ее реализаци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 6. Round the clock (С утра до вечера) 9 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ок д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20" w:hanging="0"/>
              <w:rPr/>
            </w:pPr>
            <w:r>
              <w:rPr/>
              <w:t>Уметь ориентиро</w:t>
              <w:softHyphen/>
              <w:t>ваться в структуре и содержании шесто</w:t>
              <w:softHyphen/>
              <w:t>го модуля, понимать формулировки зада</w:t>
              <w:softHyphen/>
              <w:t>ний, употреблять но</w:t>
              <w:softHyphen/>
              <w:t>вую и ранее изучен</w:t>
              <w:softHyphen/>
              <w:t>ную лексику в речи, рассказывать о своем распорядке дня, на</w:t>
              <w:softHyphen/>
              <w:t>зывать точное врем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читывать выделенные учителем ориентиры действия в новом учебном материале в сотрудничecтвe с педагогом и самостоятельно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использовать знаково-символические средства представления информации для решения учебных задач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мотивации к продолжению изучения английского языка и стремления к самосовершенствованию в данной предметн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орядок дня. Наречия частот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20" w:hanging="0"/>
              <w:rPr/>
            </w:pPr>
            <w:r>
              <w:rPr/>
              <w:t xml:space="preserve">Уметь прогнозировать содержание текста, восстанавливать </w:t>
            </w:r>
            <w:r>
              <w:rPr>
                <w:rFonts w:eastAsia="Bookman Old Style"/>
              </w:rPr>
              <w:t>пропущенные слова 1 по контексту; овладе</w:t>
            </w:r>
            <w:r>
              <w:rPr/>
              <w:t>вать навыками диалогической речи; уметь употреблять наречия частотности, описы</w:t>
            </w:r>
            <w:r>
              <w:rPr>
                <w:rFonts w:eastAsia="Bookman Old Style"/>
              </w:rPr>
              <w:t>вать распорядок дн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>
                <w:rFonts w:eastAsia="Bookman Old Style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18"/>
                <w:rFonts w:eastAsia="Calibri"/>
                <w:b/>
                <w:i w:val="false"/>
              </w:rPr>
              <w:t>Регулятивные:</w:t>
            </w:r>
            <w:r>
              <w:rPr>
                <w:rFonts w:eastAsia="Bookman Old Style"/>
                <w:b/>
                <w:i/>
              </w:rPr>
              <w:t xml:space="preserve"> </w:t>
            </w:r>
            <w:r>
              <w:rPr>
                <w:rFonts w:eastAsia="Bookman Old Style"/>
              </w:rPr>
              <w:t>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Style18"/>
                <w:rFonts w:eastAsia="Calibri"/>
                <w:b/>
                <w:i w:val="false"/>
              </w:rPr>
              <w:t>Познавательные:</w:t>
            </w:r>
            <w:r>
              <w:rPr>
                <w:rFonts w:eastAsia="Bookman Old Style"/>
              </w:rPr>
              <w:t xml:space="preserve"> работать с прочи</w:t>
              <w:softHyphen/>
              <w:t>танным (прослушанным) текст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Bookman Old Style"/>
              </w:rPr>
              <w:t>Воспитание цен</w:t>
              <w:softHyphen/>
              <w:t>ностного отноше</w:t>
              <w:softHyphen/>
              <w:t>ния к здоровью и здоровому образу жизни; соблюде</w:t>
              <w:softHyphen/>
              <w:t>ние здоровьесбе</w:t>
              <w:softHyphen/>
              <w:t>регающего режима дн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 профе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ень. Профес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новую и ранее изученную лексику в речи, прогнозировать содержание текста, находить в тексте нужную информаци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различных коммуникативных зада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Style18"/>
                <w:rFonts w:eastAsia="Calibri"/>
                <w:b/>
                <w:i w:val="false"/>
              </w:rPr>
              <w:t>Регулятивные:</w:t>
            </w:r>
            <w:r>
              <w:rPr>
                <w:rFonts w:eastAsia="Bookman Old Style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Style18"/>
                <w:rFonts w:eastAsia="Calibri"/>
                <w:b/>
                <w:i w:val="false"/>
              </w:rPr>
              <w:t>Познавательные:</w:t>
            </w:r>
            <w:r>
              <w:rPr>
                <w:rFonts w:eastAsia="Bookman Old Style"/>
              </w:rPr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Bookman Old Style"/>
              </w:rPr>
              <w:t>Воспитание ува</w:t>
              <w:softHyphen/>
              <w:t>жительного отно</w:t>
              <w:softHyphen/>
              <w:t>шения к людям разных професс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бор проф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день. Настоящее длитель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Bookman Old Style"/>
              </w:rPr>
              <w:t xml:space="preserve">Уметь распознавать </w:t>
            </w:r>
            <w:r>
              <w:rPr/>
              <w:t xml:space="preserve">и употреблять в речи </w:t>
            </w:r>
            <w:r>
              <w:rPr>
                <w:rFonts w:eastAsia="Bookman Old Style"/>
              </w:rPr>
              <w:t xml:space="preserve"> глаголов в </w:t>
            </w:r>
            <w:r>
              <w:rPr>
                <w:rFonts w:eastAsia="Bookman Old Style"/>
                <w:lang w:val="en-US" w:bidi="en-US"/>
              </w:rPr>
              <w:t>Present</w:t>
            </w:r>
            <w:r>
              <w:rPr>
                <w:rFonts w:eastAsia="Bookman Old Style"/>
                <w:lang w:bidi="en-US"/>
              </w:rPr>
              <w:t xml:space="preserve"> </w:t>
            </w:r>
            <w:r>
              <w:rPr>
                <w:rFonts w:eastAsia="Bookman Old Style"/>
                <w:lang w:val="en-US" w:bidi="en-US"/>
              </w:rPr>
              <w:t>Continuous</w:t>
            </w:r>
            <w:r>
              <w:rPr>
                <w:rFonts w:eastAsia="Bookman Old Style"/>
                <w:lang w:bidi="en-US"/>
              </w:rPr>
              <w:t xml:space="preserve">, </w:t>
            </w:r>
            <w:r>
              <w:rPr>
                <w:rFonts w:eastAsia="Bookman Old Style"/>
              </w:rPr>
              <w:t xml:space="preserve">выделять </w:t>
            </w:r>
            <w:r>
              <w:rPr>
                <w:rStyle w:val="Garamond14pt66"/>
                <w:rFonts w:eastAsia="Calibri"/>
                <w:shd w:fill="auto" w:val="clear"/>
              </w:rPr>
              <w:t xml:space="preserve"> </w:t>
            </w:r>
            <w:r>
              <w:rPr>
                <w:rFonts w:eastAsia="Bookman Old Style"/>
              </w:rPr>
              <w:t xml:space="preserve">нужную информацию </w:t>
            </w:r>
            <w:r>
              <w:rPr>
                <w:rStyle w:val="Garamond14pt66"/>
                <w:rFonts w:eastAsia="Calibri"/>
                <w:shd w:fill="auto" w:val="clear"/>
              </w:rPr>
              <w:t xml:space="preserve"> </w:t>
            </w:r>
            <w:r>
              <w:rPr>
                <w:rFonts w:eastAsia="Bookman Old Style"/>
              </w:rPr>
              <w:t>из прослушанного</w:t>
            </w:r>
            <w:r>
              <w:rPr>
                <w:rStyle w:val="Garamond14pt66"/>
                <w:rFonts w:eastAsia="Calibri"/>
                <w:shd w:fill="auto" w:val="clear"/>
              </w:rPr>
              <w:t xml:space="preserve"> </w:t>
            </w:r>
            <w:r>
              <w:rPr>
                <w:rFonts w:eastAsia="Bookman Old Style"/>
              </w:rPr>
              <w:t xml:space="preserve">текста; овладевать </w:t>
            </w:r>
            <w:r>
              <w:rPr>
                <w:rStyle w:val="Garamond14pt66"/>
                <w:rFonts w:eastAsia="Calibri"/>
                <w:shd w:fill="auto" w:val="clear"/>
              </w:rPr>
              <w:t xml:space="preserve"> </w:t>
            </w:r>
            <w:r>
              <w:rPr/>
              <w:t xml:space="preserve">произносительными </w:t>
            </w:r>
            <w:r>
              <w:rPr>
                <w:rFonts w:eastAsia="Bookman Old Style"/>
              </w:rPr>
              <w:t xml:space="preserve"> </w:t>
            </w:r>
            <w:r>
              <w:rPr/>
              <w:t xml:space="preserve">навыками и навыкам и диалогической </w:t>
            </w:r>
            <w:r>
              <w:rPr>
                <w:rFonts w:eastAsia="Bookman Old Style"/>
              </w:rPr>
              <w:t xml:space="preserve"> реч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60" w:hanging="0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>
                <w:rFonts w:eastAsia="Bookman Old Style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>скими и синтаксическими нормами английского языка.</w:t>
            </w:r>
          </w:p>
          <w:p>
            <w:pPr>
              <w:pStyle w:val="3"/>
              <w:shd w:fill="auto" w:val="clear"/>
              <w:spacing w:lineRule="exact" w:line="216"/>
              <w:ind w:left="60" w:hanging="0"/>
              <w:rPr/>
            </w:pPr>
            <w:r>
              <w:rPr>
                <w:rStyle w:val="Style18"/>
                <w:b/>
                <w:i w:val="false"/>
              </w:rPr>
              <w:t>Регулятивные:</w:t>
            </w:r>
            <w:r>
              <w:rPr>
                <w:rFonts w:eastAsia="Bookman Old Style"/>
                <w:b/>
                <w:i/>
              </w:rPr>
              <w:t xml:space="preserve"> </w:t>
            </w:r>
            <w:r>
              <w:rPr>
                <w:rFonts w:eastAsia="Bookman Old Style"/>
              </w:rPr>
              <w:t>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Style18"/>
                <w:b/>
                <w:i w:val="false"/>
              </w:rPr>
              <w:t>Познавательные:</w:t>
            </w:r>
            <w:r>
              <w:rPr>
                <w:rFonts w:eastAsia="Bookman Old Style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60" w:hanging="0"/>
              <w:rPr>
                <w:rFonts w:eastAsia="Bookman Old Style"/>
              </w:rPr>
            </w:pPr>
            <w:r>
              <w:rPr>
                <w:rFonts w:eastAsia="Bookman Old Style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40" w:hanging="0"/>
              <w:rPr/>
            </w:pPr>
            <w:r>
              <w:rPr>
                <w:rFonts w:eastAsia="Bookman Old Style"/>
              </w:rPr>
              <w:t xml:space="preserve">Уметь употреблять </w:t>
            </w:r>
            <w:r>
              <w:rPr>
                <w:rFonts w:eastAsia="Bookman Old Style"/>
                <w:lang w:eastAsia="en-US" w:bidi="en-US"/>
              </w:rPr>
              <w:t xml:space="preserve"> </w:t>
            </w:r>
            <w:r>
              <w:rPr>
                <w:rFonts w:eastAsia="Bookman Old Style"/>
              </w:rPr>
              <w:t>новую и ранее изученную лексику по теме, находить в текст</w:t>
            </w:r>
            <w:r>
              <w:rPr/>
              <w:t>е нужную ин</w:t>
              <w:softHyphen/>
              <w:t>формацию, расска</w:t>
            </w:r>
            <w:r>
              <w:rPr>
                <w:rFonts w:eastAsia="Bookman Old Style"/>
              </w:rPr>
              <w:t>зывать о</w:t>
            </w:r>
            <w:r>
              <w:rPr/>
              <w:t xml:space="preserve"> семейных занятиях в выходные </w:t>
            </w:r>
            <w:r>
              <w:rPr>
                <w:rFonts w:eastAsia="Bookman Old Style"/>
              </w:rPr>
              <w:t>дн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>
                <w:rFonts w:eastAsia="Bookman Old Style"/>
              </w:rPr>
              <w:t xml:space="preserve"> читать текст с це</w:t>
              <w:softHyphen/>
              <w:t>лью поиска конкретной информа</w:t>
              <w:softHyphen/>
              <w:t>ции, развивать навыки письменной речи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rPr/>
            </w:pPr>
            <w:r>
              <w:rPr>
                <w:rStyle w:val="Style18"/>
                <w:b/>
                <w:i w:val="false"/>
              </w:rPr>
              <w:t>Регулятивные</w:t>
            </w:r>
            <w:r>
              <w:rPr>
                <w:rStyle w:val="Style18"/>
              </w:rPr>
              <w:t>:</w:t>
            </w:r>
            <w:r>
              <w:rPr>
                <w:rFonts w:eastAsia="Bookman Old Style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Style18"/>
                <w:b/>
                <w:i w:val="false"/>
              </w:rPr>
              <w:t>Познавательные:</w:t>
            </w:r>
            <w:r>
              <w:rPr>
                <w:rFonts w:eastAsia="Bookman Old Style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rPr>
                <w:rFonts w:eastAsia="Bookman Old Style"/>
              </w:rPr>
            </w:pPr>
            <w:r>
              <w:rPr>
                <w:rFonts w:eastAsia="Bookman Old Style"/>
              </w:rPr>
              <w:t>Формирование умения различать полезное и бес</w:t>
              <w:softHyphen/>
              <w:t>полезное время</w:t>
              <w:softHyphen/>
              <w:t>препровождение, стремления с поль</w:t>
              <w:softHyphen/>
              <w:t>зой и рационально проводить врем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стопримечательности стран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60" w:right="60" w:hanging="0"/>
              <w:rPr/>
            </w:pPr>
            <w:r>
              <w:rPr>
                <w:rFonts w:eastAsia="Bookman Old Style"/>
              </w:rPr>
              <w:t>Уметь прогнозиро</w:t>
              <w:softHyphen/>
              <w:t>вать содержание тек</w:t>
              <w:softHyphen/>
              <w:t>ста, находить в тексте нужную информацию</w:t>
            </w:r>
            <w:r>
              <w:rPr/>
              <w:t xml:space="preserve"> и дополнительную информацию в энци</w:t>
              <w:softHyphen/>
              <w:t>клопедиях, Интерне</w:t>
              <w:softHyphen/>
              <w:t>те и др., описывать достопримечательно</w:t>
              <w:softHyphen/>
              <w:t>сти страны (города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>
                <w:rFonts w:eastAsia="Bookman Old Style"/>
                <w:b/>
                <w:i/>
              </w:rPr>
              <w:t xml:space="preserve"> </w:t>
            </w:r>
            <w:r>
              <w:rPr>
                <w:rFonts w:eastAsia="Bookman Old Style"/>
              </w:rPr>
              <w:t>устанавливать рабочие отношения, эффективно сотрудничать, способствовать про</w:t>
              <w:softHyphen/>
              <w:t>дуктивной кооперации.</w:t>
            </w:r>
          </w:p>
          <w:p>
            <w:pPr>
              <w:pStyle w:val="3"/>
              <w:shd w:fill="auto" w:val="clear"/>
              <w:spacing w:lineRule="auto" w:line="240"/>
              <w:ind w:left="60" w:hanging="0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развивать мотивы и интересы своей познавательной деятельности</w:t>
            </w:r>
          </w:p>
          <w:p>
            <w:pPr>
              <w:pStyle w:val="3"/>
              <w:shd w:fill="auto" w:val="clear"/>
              <w:spacing w:lineRule="auto" w:line="240"/>
              <w:ind w:left="20" w:right="60" w:hanging="0"/>
              <w:jc w:val="both"/>
              <w:rPr/>
            </w:pPr>
            <w:r>
              <w:rPr>
                <w:rStyle w:val="Style18"/>
                <w:b/>
                <w:i w:val="false"/>
              </w:rPr>
              <w:t>Познавательные</w:t>
            </w:r>
            <w:r>
              <w:rPr>
                <w:rStyle w:val="Style18"/>
              </w:rPr>
              <w:t>:</w:t>
            </w:r>
            <w:r>
              <w:rPr/>
              <w:t xml:space="preserve"> развивать исследо</w:t>
              <w:softHyphen/>
              <w:t>вательские учебные действия, вклю</w:t>
              <w:softHyphen/>
              <w:t>чая навыки работы с информацией</w:t>
            </w:r>
          </w:p>
          <w:p>
            <w:pPr>
              <w:pStyle w:val="3"/>
              <w:shd w:fill="auto" w:val="clear"/>
              <w:spacing w:lineRule="exact" w:line="216"/>
              <w:ind w:left="60" w:hanging="0"/>
              <w:rPr/>
            </w:pPr>
            <w:r>
              <w:rPr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60" w:hanging="0"/>
              <w:rPr/>
            </w:pPr>
            <w:r>
              <w:rPr>
                <w:rFonts w:eastAsia="Bookman Old Style"/>
              </w:rPr>
              <w:t>Осознание культу</w:t>
              <w:softHyphen/>
              <w:t>ры своего народа с помощью изуче</w:t>
              <w:softHyphen/>
              <w:t>ния культуры</w:t>
            </w:r>
            <w:r>
              <w:rPr/>
              <w:t xml:space="preserve"> англоязычных стран; формирование коммуникативной компетенции в общее и сотрудничестве 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я семья. Конфликтные ситуации и способы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глашение к действию. Солнечные час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60" w:right="60" w:hanging="0"/>
              <w:rPr/>
            </w:pPr>
            <w:r>
              <w:rPr/>
              <w:t>Уметь предлагать что-либо сделать вместе и отвечать на предложение, чи</w:t>
              <w:softHyphen/>
              <w:t xml:space="preserve">тать буквосочетания </w:t>
            </w:r>
            <w:r>
              <w:rPr>
                <w:rStyle w:val="Style18"/>
                <w:lang w:val="en-US" w:eastAsia="en-US" w:bidi="en-US"/>
              </w:rPr>
              <w:t>or</w:t>
            </w:r>
            <w:r>
              <w:rPr>
                <w:lang w:eastAsia="en-US" w:bidi="en-US"/>
              </w:rPr>
              <w:t xml:space="preserve"> </w:t>
            </w:r>
            <w:r>
              <w:rPr/>
              <w:t xml:space="preserve">и </w:t>
            </w:r>
            <w:r>
              <w:rPr>
                <w:rStyle w:val="Style18"/>
              </w:rPr>
              <w:t>аг,</w:t>
            </w:r>
            <w:r>
              <w:rPr/>
              <w:t xml:space="preserve"> овладевать на- выками смыслового чтения; уметь выпол</w:t>
              <w:softHyphen/>
              <w:t>нять задание, следуя инструк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ести диалог этикетного характера в ситуациях бытового общения, проявлять уважительное отношение к партнера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peгулятивные действия самонаблюдения, самоконтроля и самооценки в процессе коммуникативной деятельности на английском язы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m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, развивать исследовательcкиe учебные действия, включая навыки работы с информаци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 вежливого поведения; развитие стремления к вырaжению эмоций и чувcтв адекватным способом,навыков коллективной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лексических и грамматических упражн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Научиться выполнять алгоритм проведения самопроверки, уметь распознавать изученные ЛЕ и грамматические явления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вести взаимный контроль в совместн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вносить коррективы в действие после его завершения на основе его оценки и с учетом сделанных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C0"/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 xml:space="preserve"> овладевать формами познавательной и личностной рефлекси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C9"/>
                <w:sz w:val="20"/>
                <w:szCs w:val="20"/>
              </w:rPr>
              <w:t>Развитие мотивации к самосовершенствованию, формирование границ собственного знания и «незнания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на тему «С утра до вече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ледовать алгоритму проведения cамoпpoвepки при консультативной помощи учителя, распо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самоконтроль, коррекцию, оценивать свой результа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7. In all weathers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юбую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году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11 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а года. По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структуре и содержании седьмого модуля, понимать формулировки заданий, называть времена года, месяцы, говорить о погод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читывать выделенные учителем ориентиры действия в новом учебном материале в сотрудничecтвe с педагогом и самостоятельн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использовать знаково-символические средства представления информации для решения учебных задач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мотивации к продолжению изучения английского языка и стремление к самосовершенствованию в данной предметн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 в разных стра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40" w:hanging="0"/>
              <w:rPr/>
            </w:pPr>
            <w:r>
              <w:rPr>
                <w:rFonts w:eastAsia="Bookman Old Style"/>
              </w:rPr>
              <w:t xml:space="preserve">Уметь определять тип текста, </w:t>
            </w:r>
            <w:r>
              <w:rPr/>
              <w:t xml:space="preserve">спрашивать </w:t>
            </w:r>
            <w:r>
              <w:rPr>
                <w:rFonts w:eastAsia="Bookman Old Style"/>
              </w:rPr>
              <w:t xml:space="preserve"> и рассказывать о по</w:t>
              <w:softHyphen/>
              <w:t>годе, писать сообще</w:t>
              <w:softHyphen/>
              <w:t>ния в чате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60" w:hanging="0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>
                <w:rFonts w:eastAsia="Bookman Old Style"/>
              </w:rPr>
              <w:t xml:space="preserve"> описывать пого</w:t>
              <w:softHyphen/>
              <w:t>ду, запрашивать и давать необходи</w:t>
              <w:softHyphen/>
              <w:t>мую информацию.</w:t>
            </w:r>
          </w:p>
          <w:p>
            <w:pPr>
              <w:pStyle w:val="3"/>
              <w:shd w:fill="auto" w:val="clear"/>
              <w:spacing w:lineRule="exact" w:line="216"/>
              <w:ind w:left="60" w:hanging="0"/>
              <w:rPr/>
            </w:pPr>
            <w:r>
              <w:rPr>
                <w:rStyle w:val="Style18"/>
                <w:b/>
                <w:i w:val="false"/>
              </w:rPr>
              <w:t>Регулятивные:</w:t>
            </w:r>
            <w:r>
              <w:rPr>
                <w:rFonts w:eastAsia="Bookman Old Style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</w:p>
          <w:p>
            <w:pPr>
              <w:pStyle w:val="3"/>
              <w:shd w:fill="auto" w:val="clear"/>
              <w:spacing w:lineRule="exact" w:line="216"/>
              <w:ind w:left="60" w:hanging="0"/>
              <w:rPr/>
            </w:pPr>
            <w:r>
              <w:rPr>
                <w:rStyle w:val="Style18"/>
                <w:b/>
                <w:i w:val="false"/>
              </w:rPr>
              <w:t>Познавательные:</w:t>
            </w:r>
            <w:r>
              <w:rPr>
                <w:rFonts w:eastAsia="Bookman Old Style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60" w:hanging="0"/>
              <w:rPr>
                <w:rFonts w:eastAsia="Bookman Old Style"/>
              </w:rPr>
            </w:pPr>
            <w:r>
              <w:rPr>
                <w:rFonts w:eastAsia="Bookman Old Style"/>
              </w:rPr>
              <w:t>Развитие интереса к природе и при</w:t>
              <w:softHyphen/>
              <w:t>родным явлениям, стремления к вы</w:t>
              <w:softHyphen/>
              <w:t>ражению эмоций и чувств адекват</w:t>
              <w:softHyphen/>
              <w:t>ным способом, навыков коллек</w:t>
              <w:softHyphen/>
              <w:t>тивной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ружающий мир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вайся прави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новую и ранее изученную лексику в речи; овладевать навыками диалогической реч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Koммуникaтивны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спрашивать, интересоваться чужим мнением и высказывать свое собственно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льзоваться логическими действиями сравнения, анализа, классификации по различным признака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коммуникативной компетентности в общении и сотрудничестве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любимая одеж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exact" w:line="216"/>
              <w:ind w:left="20" w:right="20" w:hanging="0"/>
              <w:rPr/>
            </w:pPr>
            <w:r>
              <w:rPr/>
              <w:t xml:space="preserve">Уметь прогнозировать содержание текста, находить </w:t>
            </w:r>
            <w:r>
              <w:rPr>
                <w:rStyle w:val="9pt"/>
              </w:rPr>
              <w:t xml:space="preserve">в </w:t>
            </w:r>
            <w:r>
              <w:rPr/>
              <w:t xml:space="preserve">тексте нужную информацию, употреблять в речи глаголы в </w:t>
            </w:r>
            <w:r>
              <w:rPr>
                <w:lang w:val="en-US" w:eastAsia="en-US" w:bidi="en-US"/>
              </w:rPr>
              <w:t>Present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Simple</w:t>
            </w:r>
            <w:r>
              <w:rPr>
                <w:lang w:eastAsia="en-US" w:bidi="en-US"/>
              </w:rPr>
              <w:t xml:space="preserve"> </w:t>
            </w:r>
            <w:r>
              <w:rPr>
                <w:rStyle w:val="9pt"/>
              </w:rPr>
              <w:t xml:space="preserve"> и </w:t>
            </w:r>
            <w:r>
              <w:rPr>
                <w:lang w:val="en-US" w:eastAsia="en-US" w:bidi="en-US"/>
              </w:rPr>
              <w:t>Present</w:t>
            </w:r>
            <w:r>
              <w:rPr>
                <w:lang w:eastAsia="en-US" w:bidi="en-US"/>
              </w:rPr>
              <w:t xml:space="preserve"> </w:t>
            </w:r>
            <w:r>
              <w:rPr>
                <w:lang w:val="en-US" w:eastAsia="en-US" w:bidi="en-US"/>
              </w:rPr>
              <w:t>Continuous</w:t>
            </w:r>
            <w:r>
              <w:rPr>
                <w:lang w:eastAsia="en-US" w:bidi="en-US"/>
              </w:rPr>
              <w:t xml:space="preserve">, </w:t>
            </w:r>
            <w:r>
              <w:rPr/>
              <w:t>рассказывать об одежде, выделять нужную информацию; из прослушанного текс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right="20" w:hanging="0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/>
              <w:t xml:space="preserve"> читать текст с целью поиска конкретной инфор</w:t>
              <w:softHyphen/>
              <w:t>мации, понимать английскую речь на слух с целью извлечения конкрет</w:t>
              <w:softHyphen/>
              <w:t>ной информации.</w:t>
            </w:r>
          </w:p>
          <w:p>
            <w:pPr>
              <w:pStyle w:val="3"/>
              <w:shd w:fill="auto" w:val="clear"/>
              <w:spacing w:lineRule="auto" w:line="240"/>
              <w:ind w:left="20" w:right="20" w:hanging="0"/>
              <w:rPr/>
            </w:pPr>
            <w:r>
              <w:rPr>
                <w:rStyle w:val="Style18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Style18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коммуникативной компетентности в общении и сотрудничестве со сверстниками в процессе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тдых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right="20" w:hanging="0"/>
              <w:rPr/>
            </w:pPr>
            <w:r>
              <w:rPr/>
              <w:t>Уметь употреблять новую и ранее из</w:t>
              <w:softHyphen/>
              <w:t>ученную лексику в речи; овладевать произносительными навыками; уметь про</w:t>
              <w:softHyphen/>
              <w:t>гнозировать содержа</w:t>
              <w:softHyphen/>
              <w:t>ние текста, находить в тексте нужную информацию, писать открытку с места от</w:t>
              <w:softHyphen/>
              <w:t>дых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ind w:left="20" w:hanging="0"/>
              <w:rPr/>
            </w:pPr>
            <w:r>
              <w:rPr>
                <w:rStyle w:val="Style18"/>
                <w:b/>
                <w:i w:val="false"/>
              </w:rPr>
              <w:t>Коммуникативные:</w:t>
            </w:r>
            <w:r>
              <w:rPr/>
              <w:t xml:space="preserve"> читать текст с це</w:t>
              <w:softHyphen/>
              <w:t>лью поиска конкретной информа</w:t>
              <w:softHyphen/>
              <w:t>ции, развивать навыки письменной речи.</w:t>
            </w:r>
          </w:p>
          <w:p>
            <w:pPr>
              <w:pStyle w:val="3"/>
              <w:shd w:fill="auto" w:val="clear"/>
              <w:spacing w:lineRule="auto" w:line="240"/>
              <w:ind w:left="20" w:hanging="0"/>
              <w:rPr/>
            </w:pPr>
            <w:r>
              <w:rPr>
                <w:rStyle w:val="Style18"/>
                <w:b/>
                <w:i w:val="false"/>
              </w:rPr>
              <w:t>Регулятивные:</w:t>
            </w:r>
            <w:r>
              <w:rPr/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Style18"/>
                <w:b/>
                <w:i w:val="false"/>
              </w:rPr>
              <w:t>Познавательные:</w:t>
            </w:r>
            <w:r>
              <w:rPr/>
              <w:t xml:space="preserve"> осознанно строить свое высказывание в соответствии с поставленной коммуникативной задач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Воспитание ува</w:t>
              <w:softHyphen/>
              <w:t>жительного отно</w:t>
              <w:softHyphen/>
              <w:t>шения к членам своей семьи; раз</w:t>
              <w:softHyphen/>
              <w:t>витие стремления к совершенствова</w:t>
              <w:softHyphen/>
              <w:t>нию речевой куль</w:t>
              <w:softHyphen/>
              <w:t>туры в цел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ат Аляски. Мое любимое время г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троить ассоциативные и эмоционально-оценочные высказывания, прогнозировать содержание текста, находить в тексте нужную информацию, рассказывать о климате своего региона. Овладевать навыками чтения вслух, уметь употреблять изученную лексику в речи,описывать любимое время год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станавливать рабочие отношения, эффективно сотрудничать, способствовать продуктивной кооперации.; проявлять готовность и способность к осуществлению межкультурного общения на английском язык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развивать мотивы и интересы своей познавательной деятельности; самостоятельно cтaвить цели, планировать пути их достижения, выбирать наиболее эффективные способы решения учебных и познавательных задач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m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звивать исследовательские учебные действия, включая навыки работы с информацией;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ценностного отношения к окружающей среде;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тереса к природе и природным явлениям; формирование коммуникативной компетентности в процессе учебной деятельности. Формирование общекультурной и этнической идентичности как составляющих гражданской идентичности личности, стремления к осознанию культуры своего народа, готовности содействовать ознакомлению с ней представителей других культур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магазине одежды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 в поэз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меть вести диалог этикетного характера(покупка одежды); овладевать произносительными навыками и навыками чтения и монологической речи; уметь читать буквосочета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передавать содержание текста невербальными средства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ести диалог этикетного характера в ситуациях бытового общения, проявлять уважительное отношение к партнерам. Регулятивные: осуществлять регулятивные действия самонаблюдения, самоконтроля и самооценки в процессе коммуникативной деятельности на английском язы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m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 вежливого поведения; развитие стремления выражению эмоций и чувств адекватным способом, потребности и способности самовырaжения в доступных видах творче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В любую по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ледовать алгоритму проведения cамoпpoвepки при консультативной помощи учителя, распо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т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самоконтроль, коррекцию, оценивать свой результа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, коррекцию; оценивать свой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ланировать, контролировать и оценивать учебные действия в соответствии с поставленной задачей и условиями ее реализа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 и умения, навыки в конкретно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, коррекцию; оценивать свой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носить необходимые коррективы в действие после его завершения, оценки и учета характера допущенных ошиб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 «Джек и бобовое зернышко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ладевать основными приемами работыz художественным текстом; уметь воспринимать на слух и читать вслух художественное произведение, соблюдая правила чтения и интонацию, распознавать zи 1пlоцlеблятьzв речи изученные лексические единиц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слушать, читать и понимать текст, содержащий изученный языковой материал и отдельные новые сло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самостоятельно ставить цели, планировать пути их достижения, выбирать наиболее эффективные способы решения учебных и познаватель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работать с прослушанным (прочитанным) текстом, самостоятельно организовывать свой труд в классе  и дом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стетического сознания в процессе ознакомления с художественным наследием народов мира, творческой деятельности эстетическ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8. Special days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обы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н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 xml:space="preserve">) 8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е д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структуре и содержании восьмого модуля, понимать формулировки заданий, употреблять лексику по теме «Праздники», выделять основное содержание при полном понимании текс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читывать выделенные учителем ориентиры действия в новом учебном материале в сотрудничecтвe с педагогом и самостоятельн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ть с прочитанным (прослушанным) тексто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мотивации к продолжению изучения английского языка и стремления к самосовершенствованию в данной предметной обла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8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. Исчисляемые и неисчисляемые существ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употреблять исчисляемые и неисчисляемые существительные, выделять нужную информацию из прослушанного текста с опорой на иллюстрации; овладевать произносительными навыками; уметь кратко описывать праздничн</w:t>
              <w:softHyphen/>
              <w:t>ые собы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понимать ан</w:t>
              <w:softHyphen/>
              <w:t>глийскую речь на слух с целью из</w:t>
              <w:softHyphen/>
              <w:t xml:space="preserve">влечения конкретной информации, развивать навыки письменной речи.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коммуникативной компетентности в общении и сотрудничестве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п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лексику по теме «Еда», прогнозировать содержание текста, находить в тексте нужную информаци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ценностного отношения к здоровью и здоровому образу жизни; формирование представлений о здоровом пита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ый образ жизн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одукты. Составляем план празд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Уметь употреблять неопределенные местоимения; овла</w:t>
              <w:softHyphen/>
              <w:t>девать навыками диалогической речи; уметь выделять нужную информацию из прослушанного текста, составлять пан празд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Коммуникативные</w:t>
            </w:r>
            <w:r>
              <w:rPr>
                <w:rStyle w:val="Style18"/>
                <w:rFonts w:eastAsia="Calibri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развивать комму</w:t>
              <w:softHyphen/>
              <w:t>никативную компетенцию, включая умение взаимодействовать с окру</w:t>
              <w:softHyphen/>
              <w:t>жающими.</w:t>
            </w:r>
          </w:p>
          <w:p>
            <w:pPr>
              <w:pStyle w:val="Normal"/>
              <w:spacing w:before="0" w:after="200"/>
              <w:ind w:left="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пользоваться логи</w:t>
              <w:softHyphen/>
              <w:t>ческими действиями сравнения, ана</w:t>
              <w:softHyphen/>
              <w:t>лиза, классификации по различным признака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коммуникативной компетентности в общении и сотрудничестве со сверстниками в процессе учебной деятельности, представлений о здоровом питан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я семья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день ро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прогнозировать содержание текста, находить в тексте нужную информацию, предлагать что-либо сделать и принимать (отклонять)предложение, кратко описывать празднование дня рожд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ладеть диалогической и монологической формами речи в соответствии с грамматическими и синтаксическими нормами английского язык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адекватного отношения к системе ценностей и нормам поведения представителей други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Благодар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 и гулянья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пределять тему текста по приложениям, выделять нужную информацию из прослушанного текста; овладевать навыками монологической речи; уметь cocтaвлять вопросы для викторины о праздниках. Овладевать навыками чтения вслух; уметь употреблять изученную лексику в речи, описывать традиционный национальный праздни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Ko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станавливать рабочие отношения, эффективно сотрудничать, способствовать продуктивной кооперации; проявлять готовность и способность к осуществлению межкультурного общения на английском язы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звивать мотивы и интересы своей познав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; самостоятельно ставить цели, планировать пути их достижения, выбирать наиболее эффективные способы решения учебных и познаватель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звивать исследовательские учебные действия, включая навыки работы с информацией, создавать, применять и преобразовывать модели и схемы для решения учебных и познавательны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ознание культуры своего народа с помощью изучения культуры англоязычных стран; формирование коммуникативной компетентности в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оцессе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общекультурной и этнической идентичности как составляющей гражданской идентичности личности, стремления к осознанию культуры своего народа, готовности содействовать ознакомлению с ней представителей других культу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 блюд в ресторан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ух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вести диалог этикетного характера(заказ еды в кафе); развивать фонематический cлуx; уметь читать буквы и буквосочетания g+е,i; овладевать навыками чтения; уметь дел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иски из текста и составлять на их основе краткую инструкци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ести диалог этикетного характера в ситуациях бытового общения, проявлять уважительное отношение к партнерам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регулятивные действия самонаблюдения, самоконтроля и самооценки в процессе коммуникативной деятельности на английском язы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ame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, выделять и фиксировать нужную информацию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 вежливого поведения; развитие стремления к вырaжению эмоций и чувств адекватным способом, стремления  совершать поступки, угрожающие собственному здоровью и безопас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на тему «Особые д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ледовать алгоритму проведения cамoпpoвepки при консультативной помощи учителя, распо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т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самоконтроль, коррекцию, оценивать свой результа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 9. Modern living (Жизнь в ногу со временем) 8 ч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уп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структуре и содержании девятого модуля, понимать формулировки заданий, употреблять лексику по теме «Магазины, покупки, артик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читывать выделенные учителем ориентиры действия в новом учебном материале в сотрудничестве с педагогом и самостоятельн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, с грамматическими и синтаксическими нормами язык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мотивации к продолжению изучения английского языка и стремления к самocoвepшeнствованию в данной предметн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й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находить в тек</w:t>
              <w:softHyphen/>
              <w:t>сте нужную инфор</w:t>
              <w:softHyphen/>
              <w:t xml:space="preserve">мацию, распознавать и употреблять глагол </w:t>
            </w:r>
            <w:r>
              <w:rPr>
                <w:rStyle w:val="Style18"/>
                <w:rFonts w:eastAsia="Calibri"/>
                <w:sz w:val="20"/>
                <w:szCs w:val="20"/>
                <w:lang w:val="en-US" w:bidi="en-US"/>
              </w:rPr>
              <w:t>to</w:t>
            </w:r>
            <w:r>
              <w:rPr>
                <w:rStyle w:val="Style18"/>
                <w:rFonts w:eastAsia="Calibri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Style18"/>
                <w:rFonts w:eastAsia="Calibri"/>
                <w:sz w:val="20"/>
                <w:szCs w:val="20"/>
                <w:lang w:val="en-US" w:bidi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bidi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произно</w:t>
              <w:softHyphen/>
              <w:t>сительными навы</w:t>
              <w:softHyphen/>
              <w:t>ками; уметь кратко описывать любимый магазин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/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прашивать и давать необходимую информацию.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Регулятивные</w:t>
            </w:r>
            <w:r>
              <w:rPr>
                <w:rStyle w:val="Style18"/>
                <w:rFonts w:eastAsia="Calibri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</w:t>
              <w:softHyphen/>
              <w:t>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а проведения дос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лексику по теме «Доcуг», прогнозировать содержание текста, находить в тексте нужную информацию; развивать языковую догадку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адекватно ис</w:t>
              <w:softHyphen/>
              <w:t>пользовать речевые средства для ре</w:t>
              <w:softHyphen/>
              <w:t>шения различных коммуникатив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Познавательные</w:t>
            </w:r>
            <w:r>
              <w:rPr>
                <w:rStyle w:val="Style18"/>
                <w:rFonts w:eastAsia="Calibri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работать с прочи</w:t>
              <w:softHyphen/>
              <w:t xml:space="preserve">танным (прослушанным) текстом </w:t>
            </w:r>
            <w:r>
              <w:rPr>
                <w:rStyle w:val="6BookmanOldStyl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Формирование умения различать полезное и бес</w:t>
              <w:softHyphen/>
              <w:t>полезное время</w:t>
              <w:softHyphen/>
              <w:t>препровождение и стремления с пользой и рацио</w:t>
              <w:softHyphen/>
              <w:t>нально проводить врем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ое врем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я провел последние вых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00"/>
              <w:ind w:left="20" w:right="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меть употреблять правильные глаголы в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Pa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Simp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разви</w:t>
              <w:softHyphen/>
              <w:t>вать фонематический слух; овладевать произносительны</w:t>
              <w:softHyphen/>
              <w:t>ми навыками; уметь выделять нужную информацию из про</w:t>
              <w:softHyphen/>
              <w:t>слушанного текста, спрашивать и расска</w:t>
              <w:softHyphen/>
              <w:t>зывать о событиях, произошедших в про</w:t>
              <w:softHyphen/>
              <w:t>шлом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понимать английскую peчь на cлуx с целью извлечения конкретной информации, развивать навыки письменной реч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использовать знаково-символические средства представления информации для решения учебны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коммуникативной компетентноости в общении и сотрудничестве со сверстниками в процессе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а массовой информац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любимый филь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распознавать и употреблять в речи изученные лексические единицы находить в тексте нужную информацию, употреблять неправильные глаголы в Past Simple, писать аннотацию к филь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данному плану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читать текст с целью поиска конкретной информации, развивать навыки монологической реч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представлений о художественных и эстетических ценностях разных народ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вленные места в Лонд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прогнозировать содержание текста; овладевать навыками изучающего чтения и диалогической речи; уме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отреблять 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описывать достопримечательност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m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устанавливать рабочие отношения, эффективно сотрудничать, спос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вовать продуктивной коопер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; развивать мотивы и интересы своей познавате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звивать исследовательские учебные действия, включая навыки работы с информацией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ознание культуры своего народа с помощью изучения культуры англоязычных стра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ройти…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глийская валю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ладевать навыками чтения и диалогической речи; развивать фонематический cлух;  умeть читать буквосочетание c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оформлять постер с опорой на образе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m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вести диалог этикетного характера в ситуациях бытового общения, проявлять уважительное отношение к партнера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регулятивные действия самонаблюдения, сам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троля и самооценки в процессе коммуникативной деятельности на английском языке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ние правил вежливого поведения; развитие стремления к вырaжению эмоций и чувств адекватным способом, потребности, и способности сaмовыражения в доступных видах творче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 на тему «Современная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ледовать алгоритму проведения cамoпpoвepки при консультативной помощи учителя, распо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т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самоконтроль, коррекцию, оценивать свой результа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УЛЬ 10. Holidays (Каникулы) 15ч</w:t>
            </w:r>
          </w:p>
        </w:tc>
      </w:tr>
      <w:tr>
        <w:trPr>
          <w:trHeight w:val="280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я во время отд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ориентироваться в структуре и содержании десятого модуля, понимать формулировки заданий, употреблять лексику по теме «Каникулы, путешествия», находить в тексте нужную информацию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адекватно использовать речевые средства для решения различных коммуникатив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читывать выделенные учителем ориентиры действия в новом учебном материале в сотрудничестве с педагогом и самостоятельно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строить логическ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суждение, умозаключение и делать вывод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мотивации к продолжению изучения английского языка и стремления к самосовершенствованию в данной предметн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р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0"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xact"/>
                <w:rFonts w:eastAsia="Calibri"/>
                <w:sz w:val="20"/>
                <w:szCs w:val="20"/>
              </w:rPr>
              <w:t>Овладевать произ</w:t>
              <w:softHyphen/>
              <w:t>носительными на</w:t>
              <w:softHyphen/>
              <w:t xml:space="preserve">выками и навыками диалогической речи; уметь употреблять модальный глагол </w:t>
            </w:r>
            <w:r>
              <w:rPr>
                <w:rStyle w:val="0ptExact"/>
                <w:rFonts w:cs="Times New Roman" w:ascii="Times New Roman" w:hAnsi="Times New Roman"/>
                <w:sz w:val="20"/>
                <w:szCs w:val="20"/>
              </w:rPr>
              <w:t>сап,</w:t>
            </w:r>
            <w:r>
              <w:rPr>
                <w:rStyle w:val="Exact"/>
                <w:rFonts w:eastAsia="Calibri"/>
                <w:sz w:val="20"/>
                <w:szCs w:val="20"/>
              </w:rPr>
              <w:t xml:space="preserve"> выделять нуж</w:t>
              <w:softHyphen/>
              <w:t>ную информацию из прослушанного текста, писать текст рекламн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выражать разре</w:t>
              <w:softHyphen/>
              <w:t>шение (запрет), понимать англий</w:t>
              <w:softHyphen/>
              <w:t>скую речь на слух с целью извлече</w:t>
              <w:softHyphen/>
              <w:t xml:space="preserve">ния конкретной информации.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самостоятельно ставить цели, планировать пути их достижения, выбирать наиболее эф</w:t>
              <w:softHyphen/>
              <w:t>фективные способы решения учеб</w:t>
              <w:softHyphen/>
              <w:t xml:space="preserve">ных и познавательных задач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создавать, приме</w:t>
              <w:softHyphen/>
              <w:t>нять и преобразовывать знаки и сим</w:t>
              <w:softHyphen/>
              <w:t>волы, модели и схемы для решения учебны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6"/>
              <w:rPr/>
            </w:pPr>
            <w:r>
              <w:rPr>
                <w:rStyle w:val="Exact"/>
                <w:rFonts w:eastAsia="Calibri"/>
              </w:rPr>
              <w:t>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ор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е удоволь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лексику по теме «Каникулы, отдых», распознавать и употреблять словообразовательные суффиксы прилагательных -i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g, -ous, -able, прогнозировать содержание текст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читать текст с целью поиска конкретной информации, взаимодействовать со сверстникам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ценивать правильность решения учебной задачи, собственные возмож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ботать с прочитанным (прослушанным) тексто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ценностного отношения к здоровью и здоровому образ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зни; формирование понимания важности физической культуры и спорта для здоровья челове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е удоволь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говорить о сво</w:t>
              <w:softHyphen/>
              <w:t>ем решении сделать что-то, высказать предположение или просьбу; овладе</w:t>
              <w:softHyphen/>
              <w:t>вать навыками диало</w:t>
              <w:softHyphen/>
              <w:t>гической речи; уметь писать о каникулах с опорой на иллю</w:t>
              <w:softHyphen/>
              <w:t>стра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/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диалоги</w:t>
              <w:softHyphen/>
              <w:t>ческой и монологической формами речи в соответствии с грамматиче</w:t>
              <w:softHyphen/>
              <w:t xml:space="preserve">скими и синтаксическими нормами английского языка.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знаково-символические средства пред</w:t>
              <w:softHyphen/>
              <w:t>ставления информации для решения учебных зада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цен</w:t>
              <w:softHyphen/>
              <w:t>ностного отноше</w:t>
              <w:softHyphen/>
              <w:t>ния к здоровью и здоровому образу жизни; формиро</w:t>
              <w:softHyphen/>
              <w:t>вание стремления вести активный образ жизн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6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доровый образ жизн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ы со здоровь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0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лексику по теме «Бо</w:t>
              <w:softHyphen/>
              <w:t>лезни, недомогания», находить в тексте нужную информа</w:t>
              <w:softHyphen/>
              <w:t>цию, использовать сокращения и аббре</w:t>
              <w:softHyphen/>
              <w:t>виатуры в письмен</w:t>
              <w:softHyphen/>
              <w:t>ной реч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00"/>
              <w:ind w:left="60" w:hanging="0"/>
              <w:rPr/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 ис</w:t>
              <w:softHyphen/>
              <w:t>пользовать речевые средства для ре</w:t>
              <w:softHyphen/>
              <w:t xml:space="preserve">шения различных коммуникативных задач. 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Регулятивные</w:t>
            </w:r>
            <w:r>
              <w:rPr>
                <w:rStyle w:val="Style18"/>
                <w:rFonts w:eastAsia="Calibri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правиль</w:t>
              <w:softHyphen/>
              <w:t>ность решения учебной задачи, соб</w:t>
              <w:softHyphen/>
              <w:t xml:space="preserve">ственные возможности.   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цен</w:t>
              <w:softHyphen/>
              <w:t>ностного отноше</w:t>
              <w:softHyphen/>
              <w:t>ния к здоровью и здоровому образу жизни; знание и соблюдение са</w:t>
              <w:softHyphen/>
              <w:t>нитарно-гигиени</w:t>
              <w:softHyphen/>
              <w:t>ческих прави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 по Шотлан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употреблять изученную лексику в речи; овладевать навыками чтения и устной речи; уметь пользоваться картой и справочной литературой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устанавливать рабочие отношения, эффективно сотрудничать, способствовать продуктивной коопер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развивать мотивы и интересы своей познавательной деятельност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m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развивать исследовательские учебные действия, включая навыки работы с информацией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культу</w:t>
              <w:softHyphen/>
              <w:t>ры своего народа с помошью изуче</w:t>
              <w:softHyphen/>
              <w:t>ния культуры ан</w:t>
              <w:softHyphen/>
              <w:t>глоязычных стран; формирование коммуникативной компетентности в общении и со</w:t>
              <w:softHyphen/>
              <w:t>трудничестве со сверстниками в процессе учебной деятельн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межуточная аттест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в конкретно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, коррекцию; оценивать свой результа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, контролировать и оценивать учебные действия в соответствии с поставленной задачей и условиями её реализ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зять напрокат (велосипед, автомобиль) Безопасный п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вать произно</w:t>
              <w:softHyphen/>
              <w:t>сительными навыка</w:t>
              <w:softHyphen/>
              <w:t>ми, навыками чтения и диалогической речи; развивать фо</w:t>
              <w:softHyphen/>
              <w:t xml:space="preserve">нематический слух; уметь употреблять модальный глагол </w:t>
            </w:r>
            <w:r>
              <w:rPr>
                <w:rStyle w:val="Style18"/>
                <w:rFonts w:eastAsia="Calibri"/>
                <w:sz w:val="20"/>
                <w:szCs w:val="20"/>
                <w:lang w:val="en-US" w:bidi="en-US"/>
              </w:rPr>
              <w:t>must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60" w:hanging="0"/>
              <w:rPr/>
            </w:pP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ти диалог этикетного характера в ситуации бытового общения (приветствие, прощание), проявлять уважительное отношение к партнерам.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регуля</w:t>
              <w:softHyphen/>
              <w:t>тивные действия самонаблюдения, самоконтроля и самооценки в про</w:t>
              <w:softHyphen/>
              <w:t>цессе коммуникативной деятельно</w:t>
              <w:softHyphen/>
              <w:t xml:space="preserve">сти на английском языке. </w:t>
            </w:r>
            <w:r>
              <w:rPr>
                <w:rStyle w:val="Style18"/>
                <w:rFonts w:eastAsia="Calibri"/>
                <w:b/>
                <w:i w:val="false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ознанно строить свое высказывание в соответствии с поставленной коммуникативной задач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вежливого по</w:t>
              <w:softHyphen/>
              <w:t>ведения; разви</w:t>
              <w:softHyphen/>
              <w:t>тие стремления к выражению эмоций и чувств адекватным спо</w:t>
              <w:softHyphen/>
              <w:t>собом, навыков коллективной учебной деятель</w:t>
              <w:softHyphen/>
              <w:t>ности, потребно</w:t>
              <w:softHyphen/>
              <w:t>сти и способности самовыражения в доступных видах творчеств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по теме «Каникул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ценки и коррекции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следовать алгоритму проведения cамoпpoвepки при консультативной помощи учителя, распознавать и употреблять в речи изученные лексические единицы и грамматические конструк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uкатu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осуществлять самоконтроль, коррекцию, оценивать свой результат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планировать, контролировать и оценивать учебные действия в соответствии с поставленной задачей и условиями ее реализации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питание ответственного отношения к учению; 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9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ледовать алгоритму проведения самопроверки при консультативной помощи учителя, распознавать и употреблять в речи изученные единицы и грамматические конструкци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, коррекцию; оценивать свой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планировать, контролировать и оценивать учебные действия в соответствии с поставленной задачей и условиями ее реализаци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0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иодическ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 и умения, навыки в конкретной деятельност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самоконтроль, коррекцию; оценивать свой результа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вносить необходимые коррективы в действие после его завершения, оценки и учета характера допущенных ошиб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ладеть различными формами познавательной и личностной рефлекс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готовности и способности к саморазвитию и самообразованию; осознание возможностей самореализации средствами английского язы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траны изучаемого языка и родная стра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чтение «Джек и бобовое зернышко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к общеметод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кущий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ладевать основными приемами работы с художественным текстом; уметь воспринимать на слух и читать вслух художественное произведение, соблюдая правила чтения и интонацию, распознавать и употреблять в речи изученные лексические единиц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слушать, читать и понимать текст, содержащий изученный языковой материал и отдельные новые слов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: самостоятельно ставить цели, планировать пути их достижения, выбирать наиболее эффективные способы решения учебных и познавательных задач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 работать с прослушанным (прочитанным) текстом, самостоятельно организовывать свой труд в классе  и дом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эстетического сознания в процессе ознакомления с художественным наследием народов мира, творческой деятельности эстетического характе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-105</w:t>
            </w:r>
          </w:p>
        </w:tc>
        <w:tc>
          <w:tcPr>
            <w:tcW w:w="125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Грамматика    Повторение пройденного материала. Лексика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Словообразование</w:t>
            </w:r>
          </w:p>
          <w:p>
            <w:pPr>
              <w:pStyle w:val="Normal"/>
              <w:autoSpaceDE w:val="false"/>
              <w:spacing w:lineRule="atLeast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Письм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Лист корректировки к рабочей программе</w:t>
      </w:r>
    </w:p>
    <w:tbl>
      <w:tblPr>
        <w:tblW w:w="13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4405"/>
        <w:gridCol w:w="1881"/>
        <w:gridCol w:w="1826"/>
        <w:gridCol w:w="2692"/>
        <w:gridCol w:w="1711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 по плану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, разд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план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drawing>
          <wp:inline distT="0" distB="0" distL="0" distR="0">
            <wp:extent cx="8547100" cy="6225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0" cy="622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09" w:right="1665" w:gutter="0" w:header="0" w:top="1276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/>
        <w:u w:val="none"/>
        <w:b/>
        <w:szCs w:val="18"/>
        <w:iCs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9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  <w:rPr>
        <w:b w:val="false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32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i/>
      <w:iCs/>
      <w:sz w:val="18"/>
      <w:szCs w:val="18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95pt1">
    <w:name w:val="Основной текст + 9;5 pt;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8"/>
      <w:szCs w:val="18"/>
      <w:u w:val="none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Georgia85pt">
    <w:name w:val="Основной текст + Georgia;8;5 pt;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Garamond14pt66">
    <w:name w:val="Основной текст + Garamond;14 pt;Масштаб 66%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66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6BookmanOldStyle">
    <w:name w:val="Основной текст (6) + Bookman Old Style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0ptExact">
    <w:name w:val="Основной текст + Курсив;Интервал 0 pt Exac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C0">
    <w:name w:val="c0"/>
    <w:basedOn w:val="Style13"/>
    <w:qFormat/>
    <w:rPr/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26" w:before="0" w:after="0"/>
      <w:ind w:hanging="220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226" w:before="0" w:after="0"/>
      <w:ind w:hanging="220"/>
      <w:jc w:val="both"/>
    </w:pPr>
    <w:rPr>
      <w:rFonts w:ascii="Times New Roman" w:hAnsi="Times New Roman" w:eastAsia="Times New Roman" w:cs="Times New Roman"/>
      <w:b/>
      <w:bCs/>
      <w:i/>
      <w:iCs/>
      <w:sz w:val="18"/>
      <w:szCs w:val="18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26" w:before="0" w:after="0"/>
      <w:ind w:hanging="220"/>
    </w:pPr>
    <w:rPr>
      <w:rFonts w:ascii="Times New Roman" w:hAnsi="Times New Roman" w:eastAsia="Times New Roman" w:cs="Times New Roman"/>
      <w:b/>
      <w:bCs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ind w:hanging="20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11" w:before="0" w:after="0"/>
    </w:pPr>
    <w:rPr>
      <w:rFonts w:ascii="Times New Roman" w:hAnsi="Times New Roman" w:eastAsia="Times New Roman" w:cs="Times New Roman"/>
      <w:color w:val="000000"/>
      <w:sz w:val="19"/>
      <w:szCs w:val="19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21:04:00Z</dcterms:created>
  <dc:creator>Aida</dc:creator>
  <dc:description/>
  <dc:language>en-US</dc:language>
  <cp:lastModifiedBy>Aida</cp:lastModifiedBy>
  <cp:lastPrinted>2019-09-20T01:47:00Z</cp:lastPrinted>
  <dcterms:modified xsi:type="dcterms:W3CDTF">2021-03-30T21:04:00Z</dcterms:modified>
  <cp:revision>2</cp:revision>
  <dc:subject/>
  <dc:title/>
</cp:coreProperties>
</file>